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qt 4.8.7</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5 The Qt Company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2015 The Qt Company Ltd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5 The Qt Company Ltd in/ali njene podružnic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5 The Qt Company Ltd in/ali njene podružnic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5 The Qt Company Ltd in/ali njene podružnic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5 The Qt Company Ltd in/ali njene podružnic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8 Goog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1-1998 by LCS/Telegraphic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G.Juyn 2000-2004 * */ version : 1.0.9 *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The Qt Company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G.Juyn * */ version : 1.0.10 * */</w:t>
      </w:r>
    </w:p>
    <w:p>
      <w:pPr>
        <w:pStyle w:val="Normal"/>
        <w:spacing w:lineRule="exact" w:line="420"/>
        <w:rPr/>
      </w:pPr>
      <w:r>
        <w:rPr>
          <w:rFonts w:cs="Arial" w:ascii="Arial" w:hAnsi="Arial"/>
          <w:color w:val="000000"/>
          <w:sz w:val="20"/>
          <w:szCs w:val="20"/>
          <w:shd w:fill="FFFFFF" w:val="clear"/>
        </w:rPr>
        <w:t>copyright (c) 2005-2007 G.Juyn * */ version : 1.0.10 *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01 by URW++ GmbH.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by Bigelow &amp;amp; Holme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by Bigelow &amp; Holmes Inc. Luxi fon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7 G.Juyn * */ version : 1.0.109 *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7 G.Juyn * */ version : 1.0.10 *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6 G.Juyn * */ version : 1.0.10 *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5 G.Juyn * */ version : 1.0.10 *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4 G.Juyn * */ version : 1.0.9 *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4 G.Juyn * */ version : 1.0.8 *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3 G.Juyn * */ version : 1.0.6 *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3 G.Juyn * */ version : 1.0.0 *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2 G.Juyn * */ version : 1.0.5 *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2 G.Juyn * */ version : 1.0.0 *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01 Glenn Randers-Pehr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 had submitted the file with wro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The Qt Company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by Catharon Production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00 by David Turner, Robert Wilhelm, and Werner Lembe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2011, Thomas G. Lane, Guido Vollbedi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2010, Thomas G. Lane, Guido Vollbedi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2010, Thomas G. Lane, Guido Vollbedi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s tweaked by ddkilz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a (C) 2015 The Qt Company Ltd eta/edo ordezkaria(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a (C) 2015 The Qt Company Ltd eta/edo ordezkaria(-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a (C) 2015 The Qt Company Ltd eta/edo bere ordezkaria (-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a (C) 2012 Nokia Corporation eta/edo bere laguntzailea(-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gt;&amp;copy;&lt;/acronym&gt; 2015 The Qt Company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Link, ChapterLink, SectionLink, SubsectionLink, AppendixLink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AS IS Group: System Environment/Libraries Source0: libmng-%{PACKAGE_VERSION}.tar.gz Patch: libmng-%{PACKAGE_VERSION}-rhconf.patch URL: http://www.libmng.com/ BuildRoot: /var/tmp/libmng-root BuildPrereq: libjpeg-devel, zlib-devel, lcms-deve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lt;put the year(s) of the copyright, and the names of th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remove NSPrincipalClas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remove NSPrincipalClass, remove SKIP_INSTALL that was in the Info plist instead of project setting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lack of warranty, terms of distribution. REFERENCES Where to learn more about JPEG. ARCHIVE LOCATIONS Where to find newer versions of this software. ACKNOWLEDGMENTS Special thanks. FILE FORMAT WARS Software *not* to get. TO DO Plans for future IJG releas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ateTime, PageName, TextureFormat, TextureWrapModes and TargetPrinter tags cust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amp;copy;" }, reg; (Trade Mark)", "&amp;reg;"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C) 2007, 2008 by Nokia Corporation and/or its subsidiary(-i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C) 1999-2003 Lars Knoll(knoll@kde.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C) 1999,2005 Pthreads-win32 contributo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C) 1998 John E. Boss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amp;str); if (SUCCEEDED(hr))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string */ that simply doesn't begin with an opening parenthesis, even */ though they have a closing one! E.g. "amuncial.pfb"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lt;/key&gt; string&gt;${GTEST_VERSIONINFO_ABOUT}&lt;/string&gt; key&gt;CSResourcesFileMapped&lt;/key&gt; true/&gt; dict&gt; plis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also means copyright-like laws that apply to other kinds of works, such as semiconductor mask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C) 2015 The Qt Company Ltd.0" VALUE "LegalTrademarks", "\0" VALUE "OriginalFilename", "testcon.exe\0" VALUE "ProductName", "ActiveQt Test Container\0" VALUE "ProductVersion", "3, 2, 0, 0\0" END END END End of Version info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C) 2015 The Qt Company Ltd." VALUE "ProductName", "Guitar Tuner\0" VALUE "ProductVersion", "1.2.0\0" END END BLOCK "VarFileInfo" BEGIN VALUE "Translation", 0x409, 1252 END E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C) 2015 The Qt Company Ltd." VALUE "InternalName", "wrapperax.dll" VALUE "OriginalFilename", "wrapperax.dll" VALUE "ProductName", "Wrapper Example (ActiveQt)" VALUE "ProductVersion", "1.0.0.0" END END BLOCK "VarFileInfo" BEGIN VALUE "Translation", 0x409, 1252 END E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C) 2015 The Qt Company Ltd." VALUE "InternalName", "qtdemo" VALUE "OriginalFilename", "qtdemo.exe" VALUE "ProductName", "Qt Examples and Demos" VALUE "ProductVersion", "1.0.0.0" END END BLOCK "VarFileInfo" BEGIN VALUE "Translation", 0x0, 1200 END E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C) 2015 The Qt Company Ltd." VALUE "InternalName", "multipleax.dll" VALUE "OriginalFilename", "multipleax.dll" VALUE "ProductName", "Multiple Example (ActiveQt)" VALUE "ProductVersion", "1.0.0.0" END END BLOCK "VarFileInfo" BEGIN VALUE "Translation", 0x409, 1252 END E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C) 2015 The Qt Company Ltd." VALUE "InternalName", "linguist" VALUE "OriginalFilename", "linguist.exe" VALUE "ProductName", "Qt Linguist" VALUE "ProductVersion", "1.0.0.0" END END BLOCK "VarFileInfo" BEGIN VALUE "Translation", 0x0, 1200 END E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C) 2015 The Qt Company Ltd." VALUE "InternalName", "designer" VALUE "OriginalFilename", "designer.exe" VALUE "ProductName", "Qt Designer" VALUE "ProductVersion", "1.0.0.0" END END BLOCK "VarFileInfo" BEGIN VALUE "Translation", 0x0, 1200 END E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C) 2015 The Qt Company Ltd." VALUE "InternalName", "assistant.exe" VALUE "OriginalFilename", "assistant.exe" VALUE "ProductName", "Qt Assistant" VALUE "ProductVersion", "1.0.0.0" END END BLOCK "VarFileInfo" BEGIN VALUE "Translation", 0x0, 1200 END E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gt;&lt;/VersionInfoKeys&gt;&lt;VersionInfoKeys Name="LegalTrademarks"&gt;&lt;/VersionInfoKeys&gt;&lt;VersionInfoKeys Name="OriginalFilename"&gt;&lt;/VersionInfoKeys&gt;&lt;VersionInfoKeys Name="ProductName"&gt;&lt;/VersionInfoKeys&gt;&lt;VersionInfoKeys Name="ProductVersion"&gt;1.0.0.0&lt;/VersionInfoKeys&gt;&lt;VersionInfoKeys Name="Comments"&gt;&lt;/VersionInfoKeys&gt;&lt;/VersionInfoKeys&gt;&lt;Debugging&gt;&lt;Debugging Name="DebugSourceDirs"&gt;&lt;/Debugging&gt;&lt;/Debugging&gt;&lt;Parameters&gt;&lt;Parameters Name="RunParams"&gt;&lt;/Parameters&gt;&lt;Parameters Name="Launcher"&gt;&lt;/Parameters&gt;&lt;Parameters Name="UseLauncher"&gt;False&lt;/Parameters&gt;&lt;Parameters Name="DebugCWD"&gt;&lt;/Parameters&gt;&lt;Parameters Name="HostApplication"&gt;&lt;/Parameters&gt;&lt;Parameters Name="RemoteHost"&gt;&lt;/Parameters&gt;&lt;Parameters Name="RemotePath"&gt;&lt;/Parameters&gt;&lt;Parameters Name="RemoteParams"&gt;&lt;/Parameters&gt;&lt;Parameters Name="RemoteLauncher"&gt;&lt;/Parameters&gt;&lt;Parameters Name="UseRemoteLauncher"&gt;False&lt;/Parameters&gt;&lt;Parameters Name="RemoteCWD"&gt;&lt;/Parameters&gt;&lt;Parameters Name="RemoteDebug"&gt;False&lt;/Parameters&gt;&lt;Parameters Name="Debug Symbols Searc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gt;&amp;copy;&lt;/acronym&gt; 2015 The Qt Company Ltd. Documentation contributions included herein are the copyrights of their respective owners.&lt;/p&gt; br /&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gt;&amp;copy;&lt;/acronym&gt; 2012 Nokia Corporation and/or its subsidiaries. Nokia, Qt and their respective logos are trademarks of Nokia Corporation in Finland and/or other countries worldwid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also means copyright-like laws that apply to other kinds of works, such as semiconductor mask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0 Kristian Høgsbe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9 Nokia Corporation&lt;/p&gt; p&gt;Permission is hereby granted, free of charge, to any person obtaining a copy of this software and associated documentation files (the ";Software";), to deal in the Software without restriction, including without limitation the rights to use, copy, modify, merge, publish, distribute, sublicense, and/or sell copies of the Software, and to permit persons to whom the Software is furnished to do so, subject to the following condition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9 Nokia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7-2008 Josh Triplett &lt;josh@freedesktop.org&gt; dnl Copying and distribution of this file, with or without modific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7 Free Software Foundation, Inc. &lt;http://fsf.org/&gt; Everyone is permitted to copy and distribute verbatim copies of this licensedocument, but changing it is not allow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1 Robert Penn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Copyright Netscape Communications \251 1996\0" RCDATA NP_INFO_OriginalFilename { "NVAPI32.DLL" } RCDATA NP_INFO_ProductName { "NPAVI32 Dynamic Link Library\0"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year updating for Windows version resources should be automatic https://bugs.webkit.org/show_bug.cgi?id=3450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strings should include 200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 appears in all whole and partial copies of the software and that the following trademark symbol and attribution appear in all unmodified copies of the softwar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nfo in QWebSetting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n any created by third parties is as indicated elsewhere here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n any created by third parties is as indicated XCOMM elsewhere herein. XCOMM XCOMM Additional Notice Provisions: The application programming interfaces XCOMM established by SGI in conjunction with the Original Code are The XCOMM OpenGL(R) Graphics System: A Specification (Version 1.2.1), released XCOMM April 1, 1999; The OpenGL(R) Graphics System Utility Library (Version XCOMM 1.3), released November 4, 1998; and OpenGL(R) Graphics with the X XCOMM Window System(R) (Version 1.3), released October 19, 1998. This software XCOMM was created using the OpenGL(R) version 1.2.1 Sample Implementation XCOMM published by SGI, but has not been independently verified as being XCOMM compliant with the OpenGL(R) version 1.2.1 Specification. XCOM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nternational Business Machines,Corp. 1991 IBM Courier is a Trademark of the IBM Corporation. 11 dict begin FontInfo 10 dict dup begin version (001.003) readonly def</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Holder: The Qt Company Ltd (c) 201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c) by Imagination Technologies Limit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c) 2001 by Bigelow &amp; Holmes Inc. Instructions copyright (c) 2001 by URW++.</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Zack Rusin &lt;zack@kd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Apple Computer, Inc., 200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5 W3C&amp;reg; (MIT, ERCIM, Keio), W3C a href="http://www.w3.org/Consortium/Legal/ipr-notice#Legal_Disclaimer"&gt;liability&lt;/a&gt;, a href="http://www.w3.org/Consortium/Legal/ipr-notice#W3C_Trademarks"&gt;trademark&lt;/a&gt; a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w:t>
        <w:tab/>
        <w:t>Copyright (c) Imagination Technologies Limit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1, The Android Open Source Projec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1 Apple Inc.&lt;/string&gt; key&gt;CFBundleIdentifier&lt;/key&gt; string&gt;com.apple.WebKit2WebProcess&lt;/string&gt; key&gt;CFBundleInfoDictionaryVersion&lt;/key&gt; string&gt;6.0&lt;/string&gt; key&gt;CFBundleName&lt;/key&gt; string&gt;WebKit2WebProcess&lt;/string&gt; key&gt;CFBundlePackageType&lt;/key&gt; string&gt;APPL&lt;/string&gt; dict&gt; plis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0, The Dojo Foundation Released under the MIT, BSD, and GPL Licens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0, The Android Open Source Projec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0, John Resig Dual licensed under the MIT or GPL Version 2 licenses. http://jquery.org/licen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0, Goog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0 The Dojo Foundaton and is licensed under the MIT, BSD and GPL licenses. Nokia has used this software herein under the MIT license.&lt;/p&gt; p&gt;The MIT License&lt;/p&gt; p&gt;Permission is hereby granted, free of charge, to any person obtaining a copy of this software and associated documentation files (the ";Software";), to deal in the Software without restriction, including without limitation the rights to use, copy, modify, merge, publish, distribute, sublicense, and/or sell copies of the Software, and to permit persons to whom the Software is furnished to do so, subject to the following condition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0 The Dojo Foundaton and is licensed under the MIT, BSD and GPL licenses. Nokia has used this software herein under the MIT licen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0 John Resig This software is dual licensed under the MIT or GPL version 2 licenses. Nokia has used the software herein under the MIT licen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0 John Resig This software is dual licensed under the MIT or GPL version 2 licenses. Nokia has used the software herein under the MIT licen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0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0 (c) Mihai Bazon &lt;mihai.bazon@gmail.com&gt; Based on parse-js (http://marijn.haverbeke.nl/parse-j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9, The Dojo Foundation Released under the MIT, BSD, and GPL Licenses. More information: http://sizzlejs.com/&lt;/p&gt; ul&gt; li&gt;examples/webkit/fancybrowser/jquery.min.js&lt;/li&gt; ul&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9, The Dojo Foundation Released under the MIT, BSD, and GPL Licenses. More information: http://sizzlejs.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9, The Android Open Source Projec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9, Goog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9, Goog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9, 2010, The Android Open Source Projec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9 Goog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9 Goog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8, The Android Open Source Projec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8, Goog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8, 2009 by David Turner, Robert Wilhelm, and Werner Lembe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8, 2009 by */ David Turner, Robert Wilhelm, and Werner Lemberg.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8 by */ David Turner, Robert Wilhelm, and Werner Lemberg.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8 by */ David Turner, Robert Wilhelm, Werner Lemberg, and suzuki toshiya.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8 Goog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7, Goog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7, 2009 by Derek Clegg, Michael Toftdal.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7, 2009 by Dereg Clegg, Michael Toftdal.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7, 2008 by David Turner.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7, 2008 by */ David Turner, Robert Wilhelm, and Werner Lemberg.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7 by David Turner.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7 by */ Rahul Bhalerao &lt;rahul.bhalerao@redhat.com&gt;, &lt;b.rahul.pm@gmail.com&gt;.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7 by */ David Turner, Robert Wilhelm, and Werner Lemberg.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7 Goog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7 Dmitry Timoshkov for Codeweavers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7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6-2008 the V8 project authors. Redistribution and use in source and binary forms, with or without modification, are permitted provided that the following conditions are me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6, Goog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6, 2008, 2009 by */ David Turner, Robert Wilhelm, and Werner Lemberg.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6, 2008 by suzuki toshiya David Turner, Robert Wilhelm, and Werner Lembe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6, 2008 by */ David Turner, Robert Wilhelm, and Werner Lemberg.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6, 2007, 2008, 2009, 2010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6, 2007, 2008, 2009, 2010 Apple Computer,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6, 2007, 2008, 2009 by David Turner, Robert Wilhelm, and Werner Lembe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6, 2007, 2008 by */ David Turner, Robert Wilhelm, and Werner Lemberg.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6, 2007 by */ David Turner, Robert Wilhelm, and Werner Lemberg.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6 by */ David Turner, Robert Wilhelm, and Werner Lemberg.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6 Google Inc.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6 Apple Computer,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5,2006, 2007, 2009 by Werner Lemberg and Detlef Würkn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5, Goog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5, 2009 by */ David Turner, Robert Wilhelm, and Werner Lemberg.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5, 2008 by */\n" ) write( "/* David Turner, Robert Wilhelm, and Werner Lemberg. */\n" ) write( "/* */\n" ) write( "/* This file is part of the FreeType project, and may only be used, */\n" ) write( "/* modified, and distributed under the terms of the FreeType project */\n" ) write( "/* license, LICENSE.TXT. By continuing to use, modify, or distribute */\n" ) write( "/* this file you indicate that you have read the license and */\n" ) write( "/* understand and accept it fully. */\n" ) write( "/* */\n" ) write( "/***************************************************************************/\n" ) write( "\n" ) write( "\n" ) write( " /* This file has been generated autom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5, 2008 by */ suzuki toshiya, Masatake YAMATO, Red Hat K.K., */ David Turner, Robert Wilhelm, and Werner Lemberg.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5, 2008 by */ David Turner, Robert Wilhelm, and Werner Lemberg.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5, 2007 by suzuki toshiya, Masatake YAMATO, Red Hat K.K., */ David Turner, Robert Wilhelm, and Werner Lemberg.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5, 2006, 2007, 2009 by Werner Lemberg and Detlef Würkn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5, 2006, 2007, 2009 by David Turner, Robert Wilhelm, and Werner Lembe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5, 2006, 2007, 2008, 2009 by David Turner, Robert Wilhelm, and Werner Lembe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5, 2006, 2007, 2008, 2009 by */ David Turner, Robert Wilhelm, and Werner Lemberg.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5, 2006, 2007, 2008 by David Turner.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5, 2006, 2007, 2008 by David Turner, Robert Wilhelm, and Werner Lembe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5, 2006, 2007 by David Turner.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5, 2006, 2007 by */ Werner Lemberg and Detlef Würkner.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5, 2006 by David Turner, Robert Wilhelm, and Werner Lembe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5, 2006 by */ David Turner, Robert Wilhelm, and Werner Lemberg.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5 by suzuki toshiya, Masatake YAMATO, Red Hat K.K., */ David Turner, Robert Wilhelm, and Werner Lemberg.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5 by suzuki toshiya, Masatake YAMATO and Red Hat K.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5 by Werner Lemberg and Detlef Würkn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5 by */ Werner Lemberg and Detlef Würkner.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5 by */ David Turner, Robert Wilhelm, and Werner Lemberg.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5 Maksim Orlovich &lt;maksim@kd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5 Goog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5 Goog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5 Frerich Raabe &lt;raabe@kd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4, 2008 by */ David Turner, Robert Wilhelm, and Werner Lemberg.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4, 2007 by David Turner, Robert Wilhelm, and Werner Lembe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4, 2007 by */ David Turner, Robert Wilhelm, and Werner Lemberg.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4, 2006, 2008 by */ David Turner, Robert Wilhelm, and Werner Lemberg.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4, 2006, 2007 by */ Masatake YAMATO and Redhat K.K.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4, 2006 by David Turner, Robert Wilhelm, and Werner Lembe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4, 2006 by */ David Turner, Robert Wilhelm, and Werner Lemberg.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4, 2005, 2008, 2009 by David Turner, Robert Wilhelm, and Werner Lembe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4, 2005, 2008 by */ suzuki toshiya, Masatake YAMATO, Red Hat K.K., */ David Turner, Robert Wilhelm, and Werner Lemberg.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4, 2005, 2007 by suzuki toshiya, Masatake YAMATO, Red hat K.K., David Turner, Robert Wilhelm, and Werner Lembe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4, 2005, 2007 by */ David Turner, Robert Wilhelm, and Werner Lemberg.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4, 2005, 2006, 2009 by */ Albert Chin-A-Young.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4, 2005, 2006, 2008 by */ David Turner, Robert Wilhelm, and Werner Lemberg.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4, 2005, 2006, 2007, 2008, 2009 by */ Masatake YAMATO and Redhat K.K.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4, 2005, 2006, 2007, 2008, 2009 by */ David Turner, Robert Wilhelm, and Werner Lemberg.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4, 2005, 2006, 2007, 2008 by */ David Turner, Robert Wilhelm, and Werner Lemberg.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4, 2005, 2006, 2007, 2008 by */ David Turner, Robert Wilhelm, Werner Lemberg, and George Williams.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4, 2005, 2006, 2007 by */ David Turner, Robert Wilhelm, and Werner Lemberg.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4, 2005, 2006, 2007 */ by suzuki toshiya, Masatake YAMATO, Red Hat K.K., */ David Turner, Robert Wilhelm, and Werner Lemberg.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4, 2005, 2006 by suzuki toshiya, Masatake YAMATO, Red Hat K.K., David Turner, Robert Wilhelm, and Werner Lembe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4, 2005, 2006 by Masatake YAMATO and Redhat K.K.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4, 2005, 2006 by Albert Chin-A-You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4, 2005, 2006 by */ Masatake YAMATO, Redhat K.K, */ David Turner, Robert Wilhelm, and Werner Lemberg.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4, 2005, 2006 by */ David Turner, Robert Wilhelm, and Werner Lemberg.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4, 2005, 2006 */ by suzuki toshiya, Masatake YAMATO, Red Hat K.K., */ David Turner, Robert Wilhelm, and Werner Lemberg.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4, 2005 by suzuki toshiya, Masatake YAMATO, Red Hat K.K., David Turner, Robert Wilhelm, and Werner Lembe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4, 2005 by suzuki toshiya, Masatake YAMATO, Red Hat K.K., */ David Turner, Robert Wilhelm, and Werner Lemberg.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4, 2005 by */ Masatake YAMATO, Red Hat K.K., */ David Turner, Robert Wilhelm, and Werner Lemberg.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4, 2005 by */ David Turner, Robert Wilhelm, and Werner Lemberg.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4 by David Turner, Robert Wilhelm, and Werner Lembe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4 by */ David Turner, Robert Wilhelm, and Werner Lemberg.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4 by */ David Turner, Robert Wilhelm, Werner Lemberg and George Williams.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3-2011 Apple Inc.; Copyright 1999-2001 Harri Porten &lt;porten@kde.org&gt;; Copyright 2001 Peter Kelly &lt;pmk@post.com&gt;; Copyright 1997-2005 University of Cambridge; Copyright 1991, 2000, 2001 by Lucent Technologies.&lt;/string&gt; key&gt;CFBundleIdentifier&lt;/key&gt; string&gt;com.apple.${PRODUCT_NAME}&lt;/string&gt; key&gt;CFBundleInfoDictionaryVersion&lt;/key&gt; string&gt;6.0&lt;/string&gt; key&gt;CFBundleName&lt;/key&gt; string&gt;${PRODUCT_NAME}&lt;/string&gt; key&gt;CFBundlePackageType&lt;/key&gt; string&gt;FMWK&lt;/string&gt; key&gt;CFBundleShortVersionString&lt;/key&gt; string&gt;${SHORT_VERSION_STRING}&lt;/string&gt; key&gt;CFBundleVersion&lt;/key&gt; string&gt;${BUNDLE_VERSION}&lt;/string&gt; dict&gt; plis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3-2011 Apple Inc.; Copyright 1997 Martin Jones &lt;mjones@kde.org&gt;; Copyright 1998, 1999 Torben Weis &lt;weis@kde.org&gt;; Copyright 1998, 1999, 2002 Waldo Bastian &lt;bastian@kde.org&gt;; Copyright 1998-2000 Lars Knoll &lt;knoll@kde.org&gt;; Copyright 1999, 2001 Antti Koivisto &lt;koivisto@kde.org&gt;; Copyright 1999-2001 Harri Porten &lt;porten@kde.org&gt;; Copyright 2000 Simon Hausmann &lt;hausmann@kde.org&gt;; Copyright 2000, 2001 Dirk Mueller &lt;mueller@kde.org&gt;; Copyright 2000, 2001 Peter Kelly &lt;pmk@post.com&gt;; Copyright 2000 Daniel Molkentin &lt;molkentin@kde.org&gt;; Copyright 2000 Stefan Schimanski &lt;schimmi@kde.org&gt;; Copyright 1998-2000 Netscape Communications Corporation; Copyright 1998, 1999, 2000 Thai Open Source Software Center Ltd and Clark Cooper; Copyright 2001, 2002 Expat maintainers.&lt;/string&gt; key&gt;CFBundleIdentifier&lt;/key&gt; string&gt;com.apple.${PRODUCT_NAME}&lt;/string&gt; key&gt;CFBundleInfoDictionaryVersion&lt;/key&gt; string&gt;6.0&lt;/string&gt; key&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3-2011 Apple Inc.&lt;/string&gt; key&gt;CFBundleIdentifier&lt;/key&gt; string&gt;com.apple.WebKit.${PRODUCT_NAME}&lt;/string&gt; key&gt;CFBundleInfoDictionaryVersion&lt;/key&gt; string&gt;6.0&lt;/string&gt; key&gt;CFBundleName&lt;/key&gt; string&gt;${PRODUCT_NAME}&lt;/string&gt; key&gt;CFBundlePackageType&lt;/key&gt; string&gt;APPL&lt;/string&gt; key&gt;CFBundleShortVersionString&lt;/key&gt; string&gt;${SHORT_VERSION_STRING}&lt;/string&gt; key&gt;CFBundleVersion&lt;/key&gt; string&gt;${BUNDLE_VERSION}&lt;/string&gt; key&gt;LSFileQuarantineEnabled&lt;/key&gt; true/&gt; key&gt;LSMinimumSystemVersion&lt;/key&gt; string&gt;${MACOSX_DEPLOYMENT_TARGET}&lt;/string&gt; key&gt;LSUIElement&lt;/key&gt; true/&gt; key&gt;NSPrincipalClass&lt;/key&gt; string&gt;NSApplication&lt;/string&gt; dict&gt; plis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3-2011 Apple Inc.&lt;/string&gt; key&gt;CFBundleIdentifier&lt;/key&gt; string&gt;com.apple.${PRODUCT_NAME}&lt;/string&gt; key&gt;CFBundleInfoDictionaryVersion&lt;/key&gt; string&gt;6.0&lt;/string&gt; key&gt;CFBundleName&lt;/key&gt; string&gt;${PRODUCT_NAME}&lt;/string&gt; key&gt;CFBundlePackageType&lt;/key&gt; string&gt;FMWK&lt;/string&gt; key&gt;CFBundleShortVersionString&lt;/key&gt; string&gt;${SHORT_VERSION_STRING}&lt;/string&gt; key&gt;CFBundleVersion&lt;/key&gt; string&gt;${BUNDLE_VERSION}&lt;/string&gt; dict&gt; plis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3-2011 Apple Inc.&lt;/string&gt; key&gt;CFBundleIdentifier&lt;/key&gt; string&gt;com.apple.${PRODUCT_NAME}&lt;/string&gt; key&gt;CFBundleInfoDictionaryVersion&lt;/key&gt; string&gt;6.0&lt;/string&gt; key&gt;CFBundleName&lt;/key&gt; string&gt;${PRODUCT_NAME}&lt;/string&gt; key&gt;CFBundlePackageType&lt;/key&gt; string&gt;APPL&lt;/string&gt; key&gt;CFBundleShortVersionString&lt;/key&gt; string&gt;${SHORT_VERSION_STRING}&lt;/string&gt; key&gt;CFBundleVersion&lt;/key&gt; string&gt;${BUNDLE_VERSION}&lt;/string&gt; key&gt;LSFileQuarantineEnabled&lt;/key&gt; true/&gt; key&gt;LSMinimumSystemVersion&lt;/key&gt; string&gt;${MACOSX_DEPLOYMENT_TARGET}&lt;/string&gt; key&gt;LSUIElement&lt;/key&gt; true/&gt; key&gt;NSPrincipalClass&lt;/key&gt; string&gt;NSApplication&lt;/string&gt; dict&gt; plis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3-2010 Apple Inc.; Copyright 1999-2001 Harri Porten &lt;porten@kde.org&gt;; Copyright 2001 Peter Kelly &lt;pmk@post.com&gt;; Copyright 1997-2005 University of Cambridge; Copyright 1991, 2000, 2001 by Lucent Technologies.&lt;/string&gt; key&gt;CFBundleIdentifier&lt;/key&gt; string&gt;com.apple.${PRODUCT_NAME}&lt;/string&gt; key&gt;CFBundleInfoDictionaryVersion&lt;/key&gt; string&gt;6.0&lt;/string&gt; key&gt;CFBundleName&lt;/key&gt; string&gt;${PRODUCT_NAME}&lt;/string&gt; key&gt;CFBundlePackageType&lt;/key&gt; string&gt;FMWK&lt;/string&gt; key&gt;CFBundleShortVersionString&lt;/key&gt; string&gt;${SHORT_VERSION_STRING}&lt;/string&gt; key&gt;CFBundleVersion&lt;/key&gt; string&gt;${BUNDLE_VERSION}&lt;/string&gt; dict&gt; plis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3-2006 The Apache Software Found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3, Goog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3, 2008 by */ David Turner, Robert Wilhelm, and Werner Lemberg.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3, 2007 by David Turner, Robert Wilhelm, and Werner Lembe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3, 2007 by */ David Turner, Robert Wilhelm, and Werner Lemberg.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3, 2006 by David Turner, Robert Wilhelm, and Werner Lembe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3, 2006 by */ David Turner, Robert Wilhelm, and Werner Lemberg.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3, 2005, 2006, 2009 by David Turner, Robert Wilhelm, and Werner Lembe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3, 2005, 2006, 2007 by David Turner, Robert Wilhelm, and Werner Lembe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3, 2005, 2006 by David Turner, Robert Wilhelm, and Werner Lembe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3, 2005 by David Turner, Robert Wilhelm, and Werner Lembe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3, 2004, 2009 by */ David Turner, Robert Wilhelm, and Werner Lemberg.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3, 2004, 2008 by */ David Turner, Robert Wilhelm, and Werner Lemberg.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3, 2004, 2006, 2007 by David Turner, Robert Wilhelm, and Werner Lembe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3, 2004, 2006 by */ David Turner, Robert Wilhelm, and Werner Lemberg.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3, 2004, 2005, 2007 by */ David Turner, Robert Wilhelm, and Werner Lemberg.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3, 2004, 2005, 2006, 2008 by David Turner, Robert Wilhelm, and Werner Lembe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3, 2004, 2005, 2006, 2007, 2009 by */ David Turner, Robert Wilhelm, and Werner Lemberg.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3, 2004, 2005, 2006, 2007, 2008, 2009 by */ David Turner, Robert Wilhelm, and Werner Lemberg.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3, 2004, 2005, 2006, 2007, 2008 by */ David Turner, Robert Wilhelm, and Werner Lemberg.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3, 2004, 2005, 2006, 2007 by David Turner, Robert Wilhelm, and Werner Lembe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3, 2004, 2005, 2006, 2007 by */ David Turner, Robert Wilhelm, and Werner Lemberg.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3, 2004, 2005, 2006 by David Turner, Robert Wilhelm, and Werner Lembe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3, 2004, 2005, 2006 by */ David Turner, Robert Wilhelm, and Werner Lemberg.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3, 2004, 2005 by */ David Turner, Robert Wilhelm, and Werner Lemberg.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3, 2004 by */ David Turner, Robert Wilhelm, and Werner Lemberg.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3 by Francesco Zappa Nardell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3 by David Turner, Robert Wilhelm, and Werner Lembe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3 by */ Masatake YAMATO, Redhat K.K.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3 by */ Masatake YAMATO and Redhat K.K.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3 by */ David Turner, Robert Wilhelm, and Werner Lemberg.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3 Huw D M Davies for Codeweavers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3 Goog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2, 2007 by */ David Turner, Robert Wilhelm, and Werner Lemberg.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2, 2006 by David Turner, Robert Wilhelm, and Werner Lembe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2, 2004, 2006, 2007 by */ David Turner, Robert Wilhelm, and Werner Lemberg.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2, 2004, 2005, 2006, 2007, 2008 by */ David Turner, Robert Wilhelm, and Werner Lemberg.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2, 2004, 2005, 2006, 2007 by */ David Turner, Robert Wilhelm, and Werner Lemberg.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2, 2003, 2008 by David Turner, Robert Wilhelm, and Werner Lembe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2, 2003, 2006, 2008 by Roberto Alameda.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2, 2003, 2006, 2007, 2008 by */ David Turner, Robert Wilhelm, and Werner Lemberg.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2, 2003, 2006, 2007 by Roberto Alameda.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2, 2003, 2006, 2007 by */ David Turner, Robert Wilhelm, and Werner Lemberg.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2, 2003, 2006 by */ David Turner, Robert Wilhelm, and Werner Lemberg.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2, 2003, 2005, 2007 by */ David Turner, Robert Wilhelm, and Werner Lemberg.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2, 2003, 2005, 2006 by */ David Turner, Robert Wilhelm, and Werner Lemberg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2, 2003, 2004, 2008 by */ David Turner, Robert Wilhelm, and Werner Lemberg.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2, 2003, 2004, 2006, 2009 by */ David Turner, Robert Wilhelm, and Werner Lemberg.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2, 2003, 2004, 2006, 2008, 2009 by */ David Turner, Robert Wilhelm, and Werner Lemberg.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2, 2003, 2004, 2006, 2008 by */ David Turner, Robert Wilhelm, and Werner Lemberg.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2, 2003, 2004, 2006, 2007, 2009 by Roberto Alameda.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2, 2003, 2004, 2006, 2007 by */ David Turner, Robert Wilhelm, and Werner Lemberg.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2, 2003, 2004, 2006 by */ David Turner, Robert Wilhelm, and Werner Lemberg.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2, 2003, 2004, 2005, 2007, 2008 by David Turner, Robert Wilhelm, and Werner Lembe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2, 2003, 2004, 2005, 2007 by */ David Turner, Robert Wilhelm, and Werner Lemberg.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2, 2003, 2004, 2005, 2006, 2009 by */ David Turner, Robert Wilhelm, and Werner Lemberg.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2, 2003, 2004, 2005, 2006, 2008, 2009 by */ David Turner, Robert Wilhelm, and Werner Lemberg.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2, 2003, 2004, 2005, 2006, 2008 by David Turner, Robert Wilhelm, and Werner Lembe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2, 2003, 2004, 2005, 2006, 2007, 2009 by */ David Turner, Robert Wilhelm, and Werner Lemberg.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2, 2003, 2004, 2005, 2006, 2007, 2008, 2009 by David Turner, Robert Wilhelm, and Werner Lembe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2, 2003, 2004, 2005, 2006, 2007, 2008, 2009 by */ Roberto Alameda.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2, 2003, 2004, 2005, 2006, 2007, 2008, 2009 by */ David Turner, Robert Wilhelm, and Werner Lemberg.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2, 2003, 2004, 2005, 2006, 2007, 2008 by Roberto Alameda.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2, 2003, 2004, 2005, 2006, 2007, 2008 by */ David Turner, Robert Wilhelm, and Werner Lemberg.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2, 2003, 2004, 2005, 2006, 2007 by */ David Turner, Robert Wilhelm, and Werner Lemberg.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2, 2003, 2004, 2005, 2006 by */ David Turner, Robert Wilhelm, and Werner Lemberg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2, 2003, 2004, 2005 by David Turner, Robert Wilhelm, and Werner Lembe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2, 2003, 2004, 2005 by */ David Turner, Robert Wilhelm, and Werner Lemberg.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2, 2003, 2004 by David Turner, Robert Wilhelm, and Werner Lembe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2, 2003, 2004 by */ David Turner, Robert Wilhelm, and Werner Lemberg.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2, 2003 by Roberto Alameda.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2, 2003 by David Turner, Robert Wilhelm, and Werner Lembe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2, 2003 by */ David Turner, Robert Wilhelm, and Werner Lemberg.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2 by Roberto Alameda.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2 by David Turner, Robert Wilhelm, and Werner Lembe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2 by */ David Turner, Robert Wilhelm, and Werner Lemberg.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2 USC/Information Sciences Institut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2 USC/Information Sciences Institut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1-2002 Francesco Zappa Nardell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1, 2004 by David Turner, Robert Wilhelm, and Werner Lembe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1, 2004 by */ David Turner, Robert Wilhelm, and Werner Lemberg.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1, 2003, 2007 by David Turner, Robert Wilhelm, and Werner Lembe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1, 2003, 2005, 2007 by */ David Turner, Robert Wilhelm, and Werner Lemberg.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1, 2003, 2004 by David Turner, Robert Wilhelm, and Werner Lembe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1, 2003 by David Turner, Robert Wilhelm, and Werner Lembe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1, 2003 by */ David Turner, Robert Wilhelm, and Werner Lemberg.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1, 2002, 2007 by */ David Turner, Robert Wilhelm, and Werner Lemberg.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1, 2002, 2006 by Francesco Zappa Nardell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1, 2002, 2004, 2005 by David Turner, Robert Wilhelm, and Werner Lembe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1, 2002, 2003, 2008 by */ David Turner, Robert Wilhelm, and Werner Lemberg.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1, 2002, 2003, 2006, 2008 by */ David Turner, Robert Wilhelm, and Werner Lemberg.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1, 2002, 2003, 2005, 2006, 2007 by */ David Turner, Robert Wilhelm, and Werner Lemberg.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1, 2002, 2003, 2004, 2007 by */ David Turner, Robert Wilhelm, and Werner Lemberg.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1, 2002, 2003, 2004, 2006 by */ David Turner, Robert Wilhelm, and Werner Lemberg.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1, 2002, 2003, 2004, 2005, 2006, 2009 by */ David Turner, Robert Wilhelm, and Werner Lemberg.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1, 2002, 2003, 2004, 2005, 2006, 2007, 2009 Francesco Zappa Nardell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1, 2002, 2003, 2004, 2005, 2006, 2007, 2008, 2009 by David Turner, Robert Wilhelm, and Werner Lembe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1, 2002, 2003, 2004, 2005, 2006, 2007, 2008, 2009 by */ David Turner, Robert Wilhelm, and Werner Lemberg.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1, 2002, 2003, 2004, 2005, 2006, 2007 by David Turner, Robert Wilhelm, and Werner Lembe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1, 2002, 2003, 2004, 2005 by */ David Turner, Robert Wilhelm, and Werner Lemberg.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1, 2002, 2003, 2004 by David Turner, Robert Wilhelm, and Werner Lembe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1, 2002, 2003, 2004 Francesco Zappa Nardell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1, 2002, 2003 by David Turner, Robert Wilhelm, and Werner Lembe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1, 2002, 2003 by */ David Turner, Robert Wilhelm, and Werner Lemberg.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1, 2002 by David Turner, Robert Wilhelm, and Werner Lembe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1, 2002 Francesco Zappa Nardell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1, 2002 Catharon Productions Inc.&lt;/p&gt; p&gt;This file is part of the Catharon Typography Project and shall only be used, modified, and distributed under the terms of the Catharon Open Source License that should come with this file under the name `CatharonLicense.txt'. By continuing to use, modify, or distribute this file you indicate that you have read the license and understand and accept it fully.&lt;/p&gt; p&gt;Note that this license is compatible with the &lt;a href="qt-embedded-fonts.html#freetype"&gt;FreeType&lt;/a&gt; license.&lt;/p&gt; ul&gt; li&gt;Included in the build system of the &lt;a href="qt-embedded-fonts.html#freetype"&gt;FreeType&lt;/a&gt; library&lt;/li&gt; li&gt;See &lt;a href="catharon-license.html"&gt;CatharonLicense.txt&lt;/a&gt; for more information&lt;/li&gt; ul&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1, 2002 Catharon Production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1 by David Turner, Robert Wilhelm, and Werner Lembe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1 by */ David Turner, Robert Wilhelm, and Werner Lemberg.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0-2010 Steven Knight This module is free software, and you may redistribute it and/or modif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0-2001, 2003, 2006, 2008 by */ David Turner, Robert Wilhelm, and Werner Lemberg.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0-2001, 2003, 2004, 2006, 2007 by */ David Turner, Robert Wilhelm, and Werner Lemberg.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0-2001, 2003, 2004, 2006 by */ David Turner, Robert Wilhelm, and Werner Lemberg.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0-2001, 2003, 2004, 2005, 2006 by */ David Turner, Robert Wilhelm, and Werner Lemberg.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0-2001, 2003 by Francesco Zappa Nardell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0-2001, 2003 by */ David Turner, Robert Wilhelm, and Werner Lemberg.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0-2001, 2002, 2004, 2005, 2006, 2008 by */ David Turner, Robert Wilhelm, and Werner Lemberg.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0-2001, 2002, 2003, 2006 by */ David Turner, Robert Wilhelm, and Werner Lemberg.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0-2001, 2002, 2003, 2005, 2006, 2007, 2008 by */ David Turner, Robert Wilhelm, and Werner Lemberg.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0-2001, 2002, 2003, 2004, 2005, 2006, 2009 by */ David Turner, Robert Wilhelm, and Werner Lemberg.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0-2001, 2002, 2003, 2004, 2005, 2006, 2008, 2009 by */ David Turner, Robert Wilhelm, and Werner Lemberg.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0-2001, 2002, 2003, 2004, 2005, 2006, 2007, 2008, 2009 by */ David Turner, Robert Wilhelm, and Werner Lemberg.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0-2001, 2002, 2003, 2004, 2005, 2006, 2007, 2008 by */ David Turner, Robert Wilhelm, and Werner Lemberg.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0-2001, 2002, 2003, 2004, 2005, 2006, 2007 by */ David Turner, Robert Wilhelm, and Werner Lemberg.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0-2001, 2002, 2003, 2004, 2005, 2006 by */ David Turner, Robert Wilhelm, and Werner Lemberg.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0-2001, 2002, 2003 by */ David Turner, Robert Wilhelm, and Werner Lemberg.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0-2001, 2002 by Francesco Zappa Nardell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0-2001 by */ David Turner, Robert Wilhelm, and Werner Lemberg.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0, 2006 by Francesco Zappa Nardell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0, 2004 by David Turner, Robert Wilhelm, and Werner Lembe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0, 2001, 2004 by Francesco Zappa Nardell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0, 2001, 2003, 2004, 2006, 2008 by David Turner, Robert Wilhelm, and Werner Lembe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0, 2001, 2002, 2007 by David Turner, Robert Wilhelm, and Werner Lembe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0, 2001, 2002, 2003, 2004, 2005, 2008, 2009 by David Turner, Robert Wilhelm, and Werner Lembe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0, 2001, 2002, 2003, 2004, 2005, 2006, 2007, 2008, 2009 by Francesco Zappa Nardell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0, 2001, 2002, 2003, 2004, 2005, 2006, 2007, 2008, 2009 by David Turner, Robert Wilhelm, and Werner Lembe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0, 2001, 2002, 2003, 2004, 2005, 2006, 2007, 2008 by David Turner, Robert Wilhelm, and Werner Lemberg.</w:t>
      </w:r>
    </w:p>
    <w:p>
      <w:pPr>
        <w:pStyle w:val="Normal"/>
        <w:spacing w:lineRule="exact" w:line="420"/>
        <w:rPr/>
      </w:pPr>
      <w:r>
        <w:rPr>
          <w:rFonts w:cs="Arial" w:ascii="Arial" w:hAnsi="Arial"/>
          <w:color w:val="000000"/>
          <w:sz w:val="20"/>
          <w:szCs w:val="20"/>
          <w:shd w:fill="FFFFFF" w:val="clear"/>
        </w:rPr>
        <w:t>Copyright 2000 Computing Research Labs, New Mexico State Universit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1999-2000 Software, Inc." </w:t>
      </w:r>
      <w:r>
        <w:rPr>
          <w:rFonts w:ascii="Arial" w:hAnsi="Arial" w:cs="Arial"/>
          <w:color w:val="000000"/>
          <w:sz w:val="20"/>
          <w:szCs w:val="20"/>
          <w:shd w:fill="FFFFFF" w:val="clear"/>
        </w:rPr>
        <w:t>に翻訳</w:t>
      </w:r>
      <w:r>
        <w:rPr>
          <w:rFonts w:cs="Arial" w:ascii="Arial" w:hAnsi="Arial"/>
          <w:color w:val="000000"/>
          <w:sz w:val="20"/>
          <w:szCs w:val="20"/>
          <w:shd w:fill="FFFFFF" w:val="clear"/>
        </w:rPr>
        <w:t>(</w:t>
      </w:r>
      <w:r>
        <w:rPr>
          <w:rFonts w:ascii="Arial" w:hAnsi="Arial" w:cs="Arial"/>
          <w:color w:val="000000"/>
          <w:sz w:val="20"/>
          <w:szCs w:val="20"/>
          <w:shd w:fill="FFFFFF" w:val="clear"/>
        </w:rPr>
        <w:t>未完了</w:t>
      </w:r>
      <w:r>
        <w:rPr>
          <w:rFonts w:cs="Arial" w:ascii="Arial" w:hAnsi="Arial"/>
          <w:color w:val="000000"/>
          <w:sz w:val="20"/>
          <w:szCs w:val="20"/>
          <w:shd w:fill="FFFFFF" w:val="clear"/>
        </w:rPr>
        <w:t xml:space="preserve">) endlist o \c PrintPanel list o 2-sided - </w:t>
      </w:r>
      <w:r>
        <w:rPr>
          <w:rFonts w:ascii="Arial" w:hAnsi="Arial" w:cs="Arial"/>
          <w:color w:val="000000"/>
          <w:sz w:val="20"/>
          <w:szCs w:val="20"/>
          <w:shd w:fill="FFFFFF" w:val="clear"/>
        </w:rPr>
        <w:t>古いテキストとして灰色でマーク</w:t>
      </w:r>
      <w:r>
        <w:rPr>
          <w:rFonts w:ascii="Arial" w:hAnsi="Arial" w:cs="Arial" w:eastAsia="Arial"/>
          <w:color w:val="000000"/>
          <w:sz w:val="20"/>
          <w:szCs w:val="20"/>
          <w:shd w:fill="FFFFFF" w:val="clear"/>
        </w:rPr>
        <w:t xml:space="preserve"> </w:t>
      </w:r>
      <w:r>
        <w:rPr>
          <w:rFonts w:cs="Arial" w:ascii="Arial" w:hAnsi="Arial"/>
          <w:color w:val="000000"/>
          <w:sz w:val="20"/>
          <w:szCs w:val="20"/>
          <w:shd w:fill="FFFFFF" w:val="clear"/>
        </w:rPr>
        <w:t xml:space="preserve">o \&lt;b\&gt;TROLL PRINT\&lt;/b\&gt; - </w:t>
      </w:r>
      <w:r>
        <w:rPr>
          <w:rFonts w:ascii="Arial" w:hAnsi="Arial" w:cs="Arial"/>
          <w:color w:val="000000"/>
          <w:sz w:val="20"/>
          <w:szCs w:val="20"/>
          <w:shd w:fill="FFFFFF" w:val="clear"/>
        </w:rPr>
        <w:t>未翻訳のテキストとして</w:t>
      </w:r>
      <w:r>
        <w:rPr>
          <w:rFonts w:cs="Arial" w:ascii="Arial" w:hAnsi="Arial"/>
          <w:color w:val="000000"/>
          <w:sz w:val="20"/>
          <w:szCs w:val="20"/>
          <w:shd w:fill="FFFFFF" w:val="clear"/>
        </w:rPr>
        <w:t>"?"</w:t>
      </w:r>
      <w:r>
        <w:rPr>
          <w:rFonts w:ascii="Arial" w:hAnsi="Arial" w:cs="Arial"/>
          <w:color w:val="000000"/>
          <w:sz w:val="20"/>
          <w:szCs w:val="20"/>
          <w:shd w:fill="FFFFFF" w:val="clear"/>
        </w:rPr>
        <w:t>マーク</w:t>
      </w:r>
      <w:r>
        <w:rPr>
          <w:rFonts w:ascii="Arial" w:hAnsi="Arial" w:cs="Arial" w:eastAsia="Arial"/>
          <w:color w:val="000000"/>
          <w:sz w:val="20"/>
          <w:szCs w:val="20"/>
          <w:shd w:fill="FFFFFF" w:val="clear"/>
        </w:rPr>
        <w:t xml:space="preserve"> </w:t>
      </w:r>
      <w:r>
        <w:rPr>
          <w:rFonts w:cs="Arial" w:ascii="Arial" w:hAnsi="Arial"/>
          <w:color w:val="000000"/>
          <w:sz w:val="20"/>
          <w:szCs w:val="20"/>
          <w:shd w:fill="FFFFFF" w:val="clear"/>
        </w:rPr>
        <w:t xml:space="preserve">o Two-sided - </w:t>
      </w:r>
      <w:r>
        <w:rPr>
          <w:rFonts w:ascii="Arial" w:hAnsi="Arial" w:cs="Arial"/>
          <w:color w:val="000000"/>
          <w:sz w:val="20"/>
          <w:szCs w:val="20"/>
          <w:shd w:fill="FFFFFF" w:val="clear"/>
        </w:rPr>
        <w:t>未翻訳のテキストとして</w:t>
      </w:r>
      <w:r>
        <w:rPr>
          <w:rFonts w:cs="Arial" w:ascii="Arial" w:hAnsi="Arial"/>
          <w:color w:val="000000"/>
          <w:sz w:val="20"/>
          <w:szCs w:val="20"/>
          <w:shd w:fill="FFFFFF" w:val="clear"/>
        </w:rPr>
        <w:t>"?"</w:t>
      </w:r>
      <w:r>
        <w:rPr>
          <w:rFonts w:ascii="Arial" w:hAnsi="Arial" w:cs="Arial"/>
          <w:color w:val="000000"/>
          <w:sz w:val="20"/>
          <w:szCs w:val="20"/>
          <w:shd w:fill="FFFFFF" w:val="clear"/>
        </w:rPr>
        <w:t>マーク</w:t>
      </w:r>
      <w:r>
        <w:rPr>
          <w:rFonts w:ascii="Arial" w:hAnsi="Arial" w:cs="Arial" w:eastAsia="Arial"/>
          <w:color w:val="000000"/>
          <w:sz w:val="20"/>
          <w:szCs w:val="20"/>
          <w:shd w:fill="FFFFFF" w:val="clear"/>
        </w:rPr>
        <w:t xml:space="preserve"> </w:t>
      </w:r>
      <w:r>
        <w:rPr>
          <w:rFonts w:cs="Arial" w:ascii="Arial" w:hAnsi="Arial"/>
          <w:color w:val="000000"/>
          <w:sz w:val="20"/>
          <w:szCs w:val="20"/>
          <w:shd w:fill="FFFFFF" w:val="clear"/>
        </w:rPr>
        <w:t>endlist endlist</w:t>
      </w:r>
    </w:p>
    <w:p>
      <w:pPr>
        <w:pStyle w:val="Normal"/>
        <w:spacing w:lineRule="exact" w:line="420"/>
        <w:rPr/>
      </w:pPr>
      <w:r>
        <w:rPr>
          <w:rFonts w:cs="Arial" w:ascii="Arial" w:hAnsi="Arial"/>
          <w:color w:val="000000"/>
          <w:sz w:val="20"/>
          <w:szCs w:val="20"/>
          <w:shd w:fill="FFFFFF" w:val="clear"/>
        </w:rPr>
        <w:t>Copyright 1999-2000 Software, Inc." endlist o \c PrintPanel list o 2-sided - marked "(obs.)", obsolete o \&lt;b\&gt;TROLL PRINT\&lt;/b\&gt; - unmarked, i.e. untranslated o Two-sided - unmarked, i.e. untranslated. endlist endlis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1999-2000 Software, Inc. - </w:t>
      </w:r>
      <w:r>
        <w:rPr>
          <w:rFonts w:ascii="Arial" w:hAnsi="Arial" w:cs="Arial"/>
          <w:color w:val="000000"/>
          <w:sz w:val="20"/>
          <w:szCs w:val="20"/>
          <w:shd w:fill="FFFFFF" w:val="clear"/>
        </w:rPr>
        <w:t>自動的に</w:t>
      </w:r>
      <w:r>
        <w:rPr>
          <w:rFonts w:ascii="Arial" w:hAnsi="Arial" w:cs="Arial" w:eastAsia="Arial"/>
          <w:color w:val="000000"/>
          <w:sz w:val="20"/>
          <w:szCs w:val="20"/>
          <w:shd w:fill="FFFFFF" w:val="clear"/>
        </w:rPr>
        <w:t xml:space="preserve"> </w:t>
      </w:r>
      <w:r>
        <w:rPr>
          <w:rFonts w:cs="Arial" w:ascii="Arial" w:hAnsi="Arial"/>
          <w:color w:val="000000"/>
          <w:sz w:val="20"/>
          <w:szCs w:val="20"/>
          <w:shd w:fill="FFFFFF" w:val="clear"/>
        </w:rPr>
        <w:t>"Troll Imprimir 1.1.</w:t>
      </w:r>
    </w:p>
    <w:p>
      <w:pPr>
        <w:pStyle w:val="Normal"/>
        <w:spacing w:lineRule="exact" w:line="420"/>
        <w:rPr/>
      </w:pPr>
      <w:r>
        <w:rPr>
          <w:rFonts w:cs="Arial" w:ascii="Arial" w:hAnsi="Arial"/>
          <w:color w:val="000000"/>
          <w:sz w:val="20"/>
          <w:szCs w:val="20"/>
          <w:shd w:fill="FFFFFF" w:val="clear"/>
        </w:rPr>
        <w:t>Copyright 1999-2000 Software, Inc. - automatically translated as ";Troll Imprimir 1.1&amp;#x2e; Copyright 1999-2000 Software, Inc.";&lt;/li&gt; ul&gt; li&gt; li&gt;&lt;tt&gt;PrintPanel&lt;/tt&gt;&lt;ul&gt; li&gt;2-sided - marked ";(obs.)";, obsolete&lt;/li&gt; li&gt;&lt;b&gt;TROLL PRINT&lt;/b&gt; - unmarked, i.e&amp;#x2e; untranslated&lt;/li&gt; li&gt;Two-sided - unmarked, i.e&amp;#x2e; untranslated.&lt;/li&gt; ul&gt; li&gt; ul&gt; p&gt;Notice that &lt;tt&gt;lupdate&lt;/tt&gt; works hard behind the scenes to make revisions easier, and it's pretty smart with numbers.&lt;/p&gt; p&gt;Go over the translations in &lt;tt&gt;MainWindow&lt;/tt&gt; and mark these as ";done";. Translate ";&lt;b&gt;TROLL PRINT&lt;/b&gt;"; as ";&lt;b&gt;TROLL IMPRIMIR&lt;/b&gt;";. When you're translating ";Two-sided";, press the &lt;b&gt;Guess Again&lt;/b&gt; button to translate ";Two-sided";, but change the ";2"; into ";Dois";.&lt;/p&gt; p&gt;Save and quit, then run &lt;tt&gt;lrelease&lt;/tt&gt;. The Portuguese version should look like this:&lt;/p&gt; p class="centerAlign"&gt;&lt;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9-2000 Software, Inc. - automatically translated as "Troll Imprimir 1.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9 Software, Inc.&lt;/translation&gt; message&gt; message&gt; source&gt;Ctrl+Q&lt;/source&gt; comment&gt;Quit&lt;/comment&gt; translation&gt;Ctrl+Q&lt;/translation&gt; message&gt; context&gt; context&gt; name&gt;PrintPanel&lt;/name&gt; message&gt; source&gt;2-sided&lt;/source&gt; translation&gt;2-lados&lt;/translation&gt; message&gt; message&gt; source&gt;Enabled&lt;/source&gt; translation&gt;Ativado&lt;/translation&gt; message&gt; message&gt; source&gt;Disabled&lt;/source&gt; translation&gt;Desativado&lt;/translation&gt; message&gt; message&gt; source&gt;Colors&lt;/source&gt; translation&gt;Cores&lt;/translation&gt; message&gt; context&gt; TS&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9 Software, Inc.&lt;/source&gt; translation&gt;Troll Imprimir 1.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9 Software, Inc.";&lt;/span&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9 Softwar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9 Software, Inc. - marked obsolete&lt;/li&gt; li&gt;Troll Print 1.1 - automatically translated as ";Troll Imprimir 1.1";&lt;/li&gt; li&gt;About Troll Print 1.1 - automatically translated as ";Troll Imprimir 1.1";&lt;/li&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9 Software, Inc. - marked obsolete o Troll Print 1.1 - automatically translated as Troll Imprimir 1.1" o About Troll Print 1.1 - automatically translated as Troll Imprimir 1.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9 Software,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9 Matt Koss, under the same license as above.&lt;/p&gt; div&gt; endcod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9 Matt Koss, under the same license as above. endlegale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9 Matt Koss, under the same license as abov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9 Matt Koss</w:t>
      </w:r>
    </w:p>
    <w:p>
      <w:pPr>
        <w:pStyle w:val="Normal"/>
        <w:spacing w:lineRule="exact" w:line="420"/>
        <w:rPr/>
      </w:pPr>
      <w:r>
        <w:rPr>
          <w:rFonts w:cs="Arial" w:ascii="Arial" w:hAnsi="Arial"/>
          <w:color w:val="000000"/>
          <w:sz w:val="20"/>
          <w:szCs w:val="20"/>
          <w:shd w:fill="FFFFFF" w:val="clear"/>
        </w:rPr>
        <w:t xml:space="preserve">Copyright 1999 Adobe Systems Incorporated desc Apple RGB XYZ óQ ÌXYZ curv Í curv Í curv Í XYZ y½ AR ¹XYZ Vø ¬/ XYZ &amp;"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7-2005 Simon Tatham.\br This software is released under the MIT licen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7-2005 Simon Tatha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7-2005 Simon Tatha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6-2002, 2006 by David Turner, Robert Wilhelm, and Werner Lemberg</w:t>
      </w:r>
    </w:p>
    <w:p>
      <w:pPr>
        <w:pStyle w:val="Normal"/>
        <w:spacing w:lineRule="exact" w:line="420"/>
        <w:rPr/>
      </w:pPr>
      <w:r>
        <w:rPr>
          <w:rFonts w:cs="Arial" w:ascii="Arial" w:hAnsi="Arial"/>
          <w:color w:val="000000"/>
          <w:sz w:val="20"/>
          <w:szCs w:val="20"/>
          <w:shd w:fill="FFFFFF" w:val="clear"/>
        </w:rPr>
        <w:t>Copyright 1996-2002, 2003, 2004, 2006, 2007, 2008 by */ David Turner, Robert Wilhelm, and Werner Lemberg.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6-2001, 2006 by David Turner, Robert Wilhelm, and Werner Lembe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6-2001, 2006 by */ David Turner, Robert Wilhelm, and Werner Lemberg.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6-2001, 2005, 2006 by */ David Turner, Robert Wilhelm, and Werner Lemberg.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6-2001, 2004, 2006, 2007 by */ Just van Rossum, David Turner, Robert Wilhelm, and Werner Lemberg.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6-2001, 2004, 2006 by */ David Turner, Robert Wilhelm, and Werner Lemberg.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6-2001, 2004, 2005, 2007, 2008 by */ David Turner, Robert Wilhelm, and Werner Lemberg.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6-2001, 2003, 2007 by */ David Turner, Robert Wilhelm, and Werner Lemberg.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6-2001, 2003, 2006 by */ David Turner, Robert Wilhelm, and Werner Lemberg.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6-2001, 2003, 2004, 2009 by */ David Turner, Robert Wilhelm, and Werner Lemberg.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6-2001, 2003, 2004, 2006, 2009 by */ David Turner, Robert Wilhelm, and Werner Lemberg.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6-2001, 2002, 2007 by */ David Turner, Robert Wilhelm, and Werner Lemberg.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6-2001, 2002, 2006, 2008 by */ David Turner, Robert Wilhelm, and Werner Lemberg.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6-2001, 2002, 2006 by */ David Turner, Robert Wilhelm, and Werner Lemberg.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6-2001, 2002, 2005, 2008 by */ David Turner, Robert Wilhelm, and Werner Lemberg.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6-2001, 2002, 2005, 2007 by */ David Turner, Robert Wilhelm, and Werner Lemberg.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6-2001, 2002, 2005, 2006, 2007 by */ David Turner, Robert Wilhelm, Werner Lemberg and Detlef Würkner.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6-2001, 2002, 2005, 2006 by */ David Turner, Robert Wilhelm, and Werner Lemberg.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6-2001, 2002, 2005 by */ David Turner, Robert Wilhelm, and Werner Lemberg.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6-2001, 2002, 2004, 2008 by */ David Turner, Robert Wilhelm, and Werner Lemberg.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6-2001, 2002, 2004, 2007 by */ David Turner, Robert Wilhelm, and Werner Lemberg.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6-2001, 2002, 2004, 2006, 2007, 2008, 2009 by */ David Turner, Robert Wilhelm, and Werner Lemberg.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6-2001, 2002, 2004, 2006, 2007, 2008 by */ David Turner, Robert Wilhelm, and Werner Lemberg.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6-2001, 2002, 2004, 2006, 2007 by */ David Turner, Robert Wilhelm, and Werner Lemberg.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6-2001, 2002, 2004, 2006 by */ David Turner, Robert Wilhelm, and Werner Lemberg.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6-2001, 2002, 2004, 2005, 2006, 2007, 2008 by */ David Turner, Robert Wilhelm, and Werner Lemberg.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6-2001, 2002, 2004, 2005, 2006, 2007 by */ David Turner, Robert Wilhelm, and Werner Lemberg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6-2001, 2002, 2004, 2005, 2006 by */ David Turner, Robert Wilhelm, and Werner Lemberg.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6-2001, 2002, 2004, 2005 by */ David Turner, Robert Wilhelm, Werner Lemberg and Detlef Würkner.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6-2001, 2002, 2004 by */ David Turner, Robert Wilhelm, and Werner Lemberg.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6-2001, 2002, 2003, 2008 by */ David Turner, Robert Wilhelm, and Werner Lemberg.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6-2001, 2002, 2003, 2007, 2008 by */ David Turner, Robert Wilhelm, and Werner Lemberg.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6-2001, 2002, 2003, 2006, 2008, 2009 by */ David Turner, Robert Wilhelm, and Werner Lemberg.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6-2001, 2002, 2003, 2006, 2008 by */ David Turner, Robert Wilhelm, and Werner Lemberg.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6-2001, 2002, 2003, 2006, 2007, 2008 by */ David Turner, Robert Wilhelm, and Werner Lemberg.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6-2001, 2002, 2003, 2006 by */ David Turner, Robert Wilhelm, and Werner Lemberg.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6-2001, 2002, 2003, 2005, 2007, 2008, 2009 by */ David Turner, Robert Wilhelm, and Werner Lemberg.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6-2001, 2002, 2003, 2005, 2006, 2007, 2008, 2009 by */ David Turner, Robert Wilhelm, and Werner Lemberg.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6-2001, 2002, 2003, 2005, 2006, 2007, 2008 by */ David Turner, Robert Wilhelm, and Werner Lemberg.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6-2001, 2002, 2003, 2005, 2006 by */ David Turner, Robert Wilhelm, and Werner Lemberg.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6-2001, 2002, 2003, 2004, 2007, 2008, 2009 by */ David Turner, Robert Wilhelm, and Werner Lemberg.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6-2001, 2002, 2003, 2004, 2007 by */ David Turner, Robert Wilhelm, and Werner Lemberg.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6-2001, 2002, 2003, 2004, 2006, 2008, 2009 by */ David Turner, Robert Wilhelm, and Werner Lemberg.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6-2001, 2002, 2003, 2004, 2006, 2007, 2009 by */ David Turner, Robert Wilhelm, and Werner Lemberg.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6-2001, 2002, 2003, 2004, 2006, 2007, 2008, 2009 by */ David Turner, Robert Wilhelm, and Werner Lemberg.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6-2001, 2002, 2003, 2004, 2006, 2007, 2008 by */ David Turner, Robert Wilhelm, and Werner Lemberg.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6-2001, 2002, 2003, 2004, 2005, 2008, 2009 by */ David Turner, Robert Wilhelm, and Werner Lemberg.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6-2001, 2002, 2003, 2004, 2005, 2008 by */ David Turner, Robert Wilhelm, and Werner Lemberg.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6-2001, 2002, 2003, 2004, 2005, 2007, 2008 by */ David Turner, Robert Wilhelm, and Werner Lemberg.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6-2001, 2002, 2003, 2004, 2005, 2006, 2009 by */ David Turner, Robert Wilhelm, and Werner Lemberg.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6-2001, 2002, 2003, 2004, 2005, 2006, 2008, 2009 by */ David Turner, Robert Wilhelm, and Werner Lemberg.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6-2001, 2002, 2003, 2004, 2005, 2006, 2008 by */ David Turner, Robert Wilhelm, and Werner Lemberg.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6-2001, 2002, 2003, 2004, 2005, 2006, 2007, 2009 by */ David Turner, Robert Wilhelm, and Werner Lemberg.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6-2001, 2002, 2003, 2004, 2005, 2006, 2007, 2008, 2009 by */ David Turner, Robert Wilhelm, and Werner Lemberg.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6-2001, 2002, 2003, 2004, 2005, 2006, 2007, 2008, */ 2009 by */ Just van Rossum, David Turner, Robert Wilhelm, and Werner Lemberg.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6-2001, 2002, 2003, 2004, 2005, 2006, 2007, 2008 by */ Just van Rossum, David Turner, Robert Wilhelm, and Werner Lemberg.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6-2001, 2002, 2003, 2004, 2005, 2006, 2007, 2008 by */ David Turner, Robert Wilhelm, and Werner Lemberg.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6-2001, 2002, 2003, 2004, 2005, 2006, 2007 by */ David Turner, Robert Wilhelm, and Werner Lemberg.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6-2001, 2002, 2003, 2004, 2005, 2006 by */ David Turner, Robert Wilhelm, and Werner Lemberg.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6-2001, 2002, 2003, 2004 by */ David Turner, Robert Wilhelm, and Werner Lemberg.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6-2001, 2002, 2003 by */ David Turner, Robert Wilhelm, and Werner Lemberg.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6-2001, 2002 by */ David Turner, Robert Wilhelm, and Werner Lemberg.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6-2001 by */ David Turner, Robert Wilhelm, and Werner Lemberg.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6-2000, 2006 by David Turner, Robert Wilhelm, and Werner Lembe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6-2000, 2005 by David Turner, Robert Wilhelm, and Werner Lembe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6-2000, 2003, 2006, 2008 by David Turner, Robert Wilhelm, and Werner Lembe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6-2000, 2003, 2006 by David Turner, Robert Wilhelm, and Werner Lembe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6-2000, 2003, 2005, 2007, 2008 by David Turner, Robert Wilhelm, and Werner Lembe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6-2000, 2003, 2005, 2006, 2008 by David Turner, Robert Wilhelm, and Werner Lembe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6-2000, 2003, 2005, 2006 by David Turner, Robert Wilhelm, and Werner Lembe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6-2000, 2003, 2005 by David Turner, Robert Wilhelm, and Werner Lembe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6-2000, 2003, 2004, 2006, 2007 by David Turner, Robert Wilhelm, and Werner Lembe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6-2000, 2003, 2004, 2006 by David Turner, Robert Wilhelm, and Werner Lembe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6-2000, 2003, 2004, 2005, 2006 by David Turner, Robert Wilhelm, and Werner Lembe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6-2000, 2003 by David Turner, Robert Wilhelm, and Werner Lembe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6-2000, 2002, 2006 by David Turner, Robert Wilhelm, and Werner Lembe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6-2000, 2002, 2005 by David Turner, Robert Wilhelm, and Werner Lembe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6-2000, 2002, 2004, 2006, 2008 by David Turner, Robert Wilhelm, and Werner Lembe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6-2000, 2002, 2004, 2006 by David Turner, Robert Wilhelm, and Werner Lembe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6-2000, 2002, 2003, 2006 by David Turner, Robert Wilhelm, and Werner Lembe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6-2000, 2002, 2003, 2005, 2006 by David Turner, Robert Wilhelm, and Werner Lembe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6-2000, 2002, 2003, 2004, 2006 by David Turner, Robert Wilhelm, and Werner Lembe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6-2000, 2002, 2003, 2004, 2005, 2006, 2007, 2009 by David Turner, Robert Wilhelm, and Werner Lembe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6-2000, 2002, 2003, 2004, 2005, 2006, 2007, 2008, 2009 by David Turner, Robert Wilhelm, and Werner Lembe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6-2000, 2002 by David Turner, Robert Wilhelm, and Werner Lembe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6-2000, 2002 by */ David Turner, Robert Wilhelm, and Werner Lemberg.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6-2000, 2001, 2003, 2008 by David Turner, Robert Wilhelm, and Werner Lembe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6-2000, 2001, 2003, 2006, 2008, 2009 by David Turner, Robert Wilhelm, and Werner Lembe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6-2000, 2001, 2003, 2004 by David Turner, Robert Wilhelm, and Werner Lembe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6-2000, 2001, 2003 by David Turner, Robert Wilhelm, and Werner Lembe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6-2000, 2001, 2002, 2003, 2006, 2008 by David Turner, Robert Wilhelm, and Werner Lembe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6-2000, 2001, 2002, 2003, 2004, 2005, 2006, 2008 by David Turner, Robert Wilhelm, and Werner Lembe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6-2000 by David Turner, Robert Wilhelm, and Werner Lembe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6 Daniel Dardailler.&lt;/p&gt; p&gt;Permission to use, copy, modify, distribute, and sell this software for any purpose is hereby granted without fe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6 Daniel Dardailler. Copyright 1999 Matt Kos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6 Daniel Dardaill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5-2010 Mark Adler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5-2010 Jean-loup Gailly and Mark Adler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5-2002 Mark Adler "; endif</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1-2003 Such-and-such. " License words here.&gt;\n\n" For technical support, call 1234-56789 or see\n" http://www.such-and-such.com/Application/\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0, 1994, 1998 The Open Grou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0 as an unpublished work by Bitstream Inc., Cambridge, M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88, 1994 Digital Equipment Corporation. COMMENT COMMENT Adobe is a trademark of Adobe Systems Incorporated which may be COMMENT registered in certain jurisdictions. COMMENT Permission to use these trademarks is hereby granted only in COMMENT association with the images described in this file. COMMENT COMMENT Permission to use, copy, modify, distribute and sell this software COMMENT and its documentation for any purpose and without fee is hereb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88, 1994 Digital Equipment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87, 1988 by Digital Equipment Corporation, Maynard, Massachuset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87 by Digital Equipment Corporation, Maynard, Massachusetts.&lt;/p&gt; p&gt;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87 by Digital Equipment Corporation, Maynard, Massachuset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85, 1987, 1998 The Open Grou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85, 1987, 1998 The Open Grou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84-1989, 1994 Adobe Systems Incorporated. Copyright 1988, 1994 Digital Equipment Corporation.&lt;/p&gt; p&gt;Adobe is a trademark of Adobe Systems Incorporated which may be registered in certain jurisdictions. Permission to use these trademarks is hereby granted only in association with the images described in this fi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84-1989, 1994 Adobe Systems Incorporat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0 define NP_INFO_OriginalFilename 1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YOUR NAME. Permission is granted to copy, distribute and/or modify this document under the terms of the GNU Free Documentation License, Version 1.3 or any later version published by the Free Software Foundation; with no Invariant Sections, no Front-Cover Texts, and no Back-Cover Texts. A copy of the license is included in the section entitled "GNU Free Documentation Licen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Symbian Software Ltd 1997-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Martin R. Jones 199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Joris Van Damme &lt;info@awaresystems.b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Joris Van Damme &lt;info@awaresystems.b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IBM Corporation 1990,1991. IBM Courier is a Trademark of the IBM Corporation.) readonly def</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IBM Corporation 1990, 1991&lt;/p&gt; p&gt;You are hereby granted permission under the terms of the IBM/MIT X Consortium Courier Typefont agreement to execute, reproduce, distribute, display, market, sell and otherwise transfer copies of the IBM Courier font to third parties.&lt;/p&gt; p&gt;The font is provided ";AS IS"; without charge. NO WARRANTIES OR INDEMNIFICATION ARE GIVEN, WHETHER EXPRESS OR IMPLIED INCLUDING, BUT LIMITED TO THE IMPLIED WARRANTIES OF MERCHANTABILITY AND FITNESS FOR A PARTICULAR PURPOSE.&lt;/p&gt; a name="micro"&gt;&lt;/a&gt; h2&gt;Micro&lt;/h2&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IBM Corporation 1990, 199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AWare Systems &lt;http://www.awaresystems.b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AWare Systems &lt;http://www.awaresystems.b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Goog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Code Aurora For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Motorola Mobility,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Google Inc. Use of this source code is governed by a BSD-style license that can be found in the LICENSE fil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Google Inc. Use of this source code is governed by a BSD-style license that can be found in the LICENSE fi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Goog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Patrick Gansterer &lt;paroga@paroga.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Goog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University of Szeg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The Chromium Authors. Use of this source code is governed by a BSD-style license that can be found in the LICENSE file. ifndef InspectorFrontend_h define InspectorFrontend_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The Chromium Authors. Use of this source code is governed by a BSD-style license that can be found in the LICENSE file. ifndef InspectorBackendDispatcher_h define InspectorBackendDispatcher_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The Chromium Authors. Use of this source code is governed by a BSD-style license that can be found in the LICENSE file. ifndef ${className}_h define ${className}_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The Chromium Authors. Use of this source code is governed by a BSD-style license that can be found in the LICENSE file. EOF</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The Chromium Authors. Use of this source code is governed by a BSD-style license that can be found in the LICENSE fi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The ANGLE Project Authors. Use of this source code is governed by a BSD-style license that can be found in the LICENSE fi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Motorola Mobility,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Google Inc. Use of this source code is governed by a BSD-style license that can be found in the LICENSE fil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Google Inc. Use of this source code is governed by a BSD-style license that can be found in the LICENSE fi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Goog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Goog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Torch Mobi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The Chromium Authors. Use of this source code is governed by a BSD-style license that can be found in the LICENSE fi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The Android Open Source Projec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Nokia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John Resig Dual licensed under the MIT and GPL licenses. http://docs.jquery.com/Licen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John Resig Dual licensed under the MIT and GPL licenses. http://docs.jquery.com/Licen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Ian C. Bullar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Google Inc. rem Use of this source code is governed by a BSD-style license that can be rem found in the LICENSE fi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Google Inc. Use of this source code is governed by a BSD-style license that can be found in the LICENSE file. import sy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Google Inc. Use of this source code is governed by a BSD-style license that can be found in the LICENSE fil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Google Inc. Use of this source code is governed by a BSD-style license that can be found in the LICENSE fi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Goog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Frank Warmerda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09 The Khronos Group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Goog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Gilles Caulier, &lt;caulier.gilles@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Damien Miller &lt;djm@openbsd.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11 Goog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10 Goog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09, 2011 Goog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Tim Toolan &lt;toolan@ele.uri.ed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Joel Birc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Bjoern Ricks &lt;bjoern.ricks@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09 The Khronos Group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08,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08,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Cameron Zwarich &lt;cwzwarich@uwaterloo.ca&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Goog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09 Paul Pedriana &lt;ppedriana@ea.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Justin Haygood (jhaygood@reaktix.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Jian Li &lt;jianli@chromium.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Staikos Computing Service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Nokia Corporation and/or its subsidiary(-i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Nuanti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David Smith (catfish.man@gmail.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Tony Chang &lt;idealisms@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Graham Dennis (graham.dennis@gmail.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08,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Goog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2008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Daniel Gollub &lt;gollub@b1-systems.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09, Goog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07 Laurent Montel, &lt;montel@kd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Alexander Neundorf, &lt;neundorf@kd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by Tavmjong Ba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by Tavmjong Bah. DejaVu changes are in public domain 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by Tavmjong Ba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Alexander Chemeri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Goog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7, Goog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6, Goog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6, Goog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6, 2007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6 Wolfram Gloger &lt;ptmalloc@malloc.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Laurent de Sora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Apple Computer, Inc. and The Mozilla Found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6-2015 Glenn Randers-Pehr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6-2015 Glenn Randers-Pehr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6-2011 Glenn Randers-Pehr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6-2011 Glenn Randers-Pehr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Andrey Panin &lt;pazke@donpac.r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6 Matteo Frig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6 Matteo Frig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6 Massachusetts Institute of Technolog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6 Matteo Frig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6 Massachusetts Institute of Technolog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by Bitstream,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by Bitstream, Inc.Bitstream Vera SerifBitstreamVeraSerif-RomanRelease 1.1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by Bitstream, Inc. Bitstream Vera is a trademark of Bitstream,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by Bitstream, Inc.Bitstream Vera Serif BoldRelease 1.10BitstreamVeraSerif-Bol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by Bitstream, Inc. Bitstream Vera is a trademark of Bitstream,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by Bitstream, Inc.Bitstream Vera SansBitstreamVeraSans-RomanRelease 1.1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by Bitstream, Inc. Bitstream Vera is a trademark of Bitstream,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by Bitstream, Inc.Bitstream Vera Sans ObliqueRelease 1.10BitstreamVeraSans-Obliqu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by Bitstream, Inc. Bitstream Vera is a trademark of Bitstream,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by Bitstream, Inc.Bitstream Vera Sans MonoBitstreamVeraSansMono-RomanRelease 1.1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by Bitstream, Inc. Bitstream Vera is a trademark of Bitstream,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by Bitstream, Inc.Bitstream Vera Sans Mono ObliqueRelease 1.10BitstreamVeraSansMono-Obliqu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by Bitstream, Inc. Bitstream Vera is a trademark of Bitstream,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by Bitstream, Inc.Bitstream Vera Sans Mono BoldRelease 1.10BitstreamVeraSansMono-Bol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by Bitstream, Inc. Bitstream Vera is a trademark of Bitstream,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by Bitstream, Inc.Bitstream Vera Sans Mono Bold ObliqueRelease 1.10BitstreamVeraSansMono-BoldOb</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by Bitstream, Inc. Bitstream Vera is a trademark of Bitstream,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by Bitstream, Inc.Bitstream Vera Sans BoldRelease 1.10BitstreamVeraSans-Bol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by Bitstream, Inc. Bitstream Vera is a trademark of Bitstream,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by Bitstream, Inc.Bitstream Vera Sans Bold ObliqueRelease 1.10BitstreamVeraSans-BoldObliqu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by Bitstream, Inc. Bitstream Vera is a trademark of Bitstream,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by Bitstream, Inc. DejaVu changes are in public domain 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by Bitstream, Inc. Bitstream Vera is a trademark of Bitstream,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by Bitstream,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by Bitstream,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Laurent de Sora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0 The ANGLE Project Authors. Use of this source code is governed by a BSD-style license that can be found in the LICENSE fi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NVIDIA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6 Wolfram Glog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6 Wolfram Glog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by Bigelow &amp; Holmes Inc. Instructions copyright (c) 2001 by URW++.) readonly def</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by Bigelow &amp; Holmes Inc. Instructions copyright (c) 2001 by URW++. 12 dict begin FontInfo 10 dict dup begin version (1.2) readonly def</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by Bigelow &amp; Holmes Inc. Instructions copyright (c) 2001 by URW++. 12 dict begin FontInfo 10 dict dup begin version (1.1000) readonly def</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Robert Penn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7 Gerard Juyn * */ You may insert additional notices after this sentence if you modify * */ this source] *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7 Gerard Juyn (gerard@libmng.com) * */ You may insert additional notices after this sentence if you modify * */ this source] *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2 Glenn Randers-Pehrson, and are distributed according to the same disclaimer and license as libpng-1.0.6 with the following individuals added to the list of Contributing Autho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2 Glenn Randers-Pehrson, and are distributed according to the same disclaimer and license as libpng-1.0.6 with the following individuals added to the list of Contributing Autho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2 Glenn Randers-Pehrson, and are distributed according to the same disclaimer and license as libpng-1.0&amp;#x2e;6 with the following individuals added to the list of Contributing Authors&lt;/p&gt; p&gt;Simon-Pierre Cadieux</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2 Gerard Juy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1 Gerard Juy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XFree86,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XFree86,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XFree86,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XFree86,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Stefan Schimanski (schimmi@kde.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Hans Petter Biek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Hans Petter Biek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Hans Petter Biek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Daniel Molkentin (molkentin@kde.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15 Glenn Randers-Pehr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15 Glenn Randers-Pehr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15 Glenn Randers-Pehr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14 Glenn Randers-Pehr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14 Glenn Randers-Pehr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13 Glenn Randers-Pehr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1999, 2000 Glenn Randers-Pehrson, and are distributed according to the same disclaimer and license as libpng-0.96, with the following individuals added to the list of Contributing Autho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1999 Glenn Randers-Pehrson, and are distributed according to the same disclaimer and license as libpng-0.96, with the following individuals added to the list of Contributing Authors:&lt;/p&gt; p&gt;Tom Lan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Glenn Randers-Pehr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Willem van Schai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by Bjorn Reese &lt;breese@imada.ou.dk&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by Bjorn Reese &lt;breese@imada.ou.dk&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Hewlett-Packard Compan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06 University of Cambrid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06 University of Cambrid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Eric Seidel &lt;eric@webkit.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4, 2006, 2007, 2008, 2009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06 University of Cambrid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05 University of Cambrid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05 University of Cambrid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05 University of Cambrid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Silicon Graphic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Greg Ward Lar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1997 Sam Leffl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1997 Sam Leffl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Pixa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1997 Sam Leffl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1997 Andreas Dilg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1997 Andreas Dilger" PNG_STRING_NEWLIN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David Mazieres &lt;dm@uun.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Andreas Dilg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Andreas Dilger Distributed according to the same disclaimer and license as libpng-0.88, with the following individuals added to the list of Contributing Authors:&lt;/p&gt; p&gt;John Bowl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Kevin Brace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Sam Bushel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Magnus Holmgre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Greg Roelof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Tom Tann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Andreas Dilg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Pixa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L. Peter Deutsch and Jean-Loup Gaill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L. Peter Deutsc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7 Silicon Graphic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7 Sam Leffl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6 Guy Eric Schalnat, Group 42,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6 Guy Eric Schalnat, Group 42,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1996 Guy Eric Schalnat, Group 42,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1996 Guy Eric Schalnat, Group 42,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1996 Guy Eric Schalnat, Group 42,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1996 Frank J. T. Wojcik December 18, 1995 &amp; January 20,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1997 Silicon Graphic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1997 Sam Leffl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2004 by P.J. Plauger, licensed by Dinkumware,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1997 Silicon Graphic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1997 Sam Leffl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1993 The Regents of the University of Californi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1993 The Regents of the University of Californi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2009 Unicod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2009 Unicod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2006 Unicod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2000 Silicon Graphic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1997 Silicon Graphic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1997 Sam Leffl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1996 Silicon Graphic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 2000, 2001 by Lucent Technologi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 2000, 2001 by Lucent Technologi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5, 2006, 2007, 2008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 2000, 2001 by Lucent Technologi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 by AT&amp;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0-1997 Sam Leffl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0, 1993 The Regents of the University of Californi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 1993 The Regents of the University of Californi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 1991 Adobe Systems Incorporat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 Adobe Systems Incorporated Utopia (R) Utopia is a registered trademark of Adobe Systems Incorporat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 Adobe Systems Incorporated Utopia (R) Utopia is a registered trademark of Adobe Systems Incorporat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8-1997 Sam Leffl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8-1996 Sam Leffl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1996 Silicon Graphic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8-1996 Sam Leffl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7, 1993, 199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7, 1993, 199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7, 1993, 1994 The Regents of the University of Californi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7, 1993 The Regents of the University of Californi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7, 1988 X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7 X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5, 1986, 1987 X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5, 1986 The Regents of the University of Californi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5, 1986 The Regents of the University of Californi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5, 1986 The Regents of the University of Californi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Robert Pennerspa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USAF Phillips Laborato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by Bigelow &amp; Holmes Inc. Instructions copyright (c) 2001 by URW++.</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c) IBM Corporation 1990,199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c) IBM Corporation 1990,199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c) IBM Corporation 1990,199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c) IBM Corporation 1990,199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dates of first publication] Silicon Graphic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The Internet Society (200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The Internet Society (200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Samuel Weinig &lt;sam.weinig@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Research In Motion Limited 201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Research In Motion Limited 201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Research In Motion Limited 2010-201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Research In Motion Limited 2010, 201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Research In Motion Limited 2009.</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Research In Motion Limited 2009.</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Research In Motion Limited 2009-201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Kevin Ollivier &lt;kevino@theollivier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IBM Corp. 2009</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Goog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Dominik Reichl &lt;dominik.reichl@t-online.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Dominik Reichl &lt;dominik.reichl@t-online.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Dominik Reichl &lt;dominik.reichl@t-online.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Корпорация The Qt Company Ltd и/или её дочерние подразделения.</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The Qt Company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The Qt Company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The Qt Company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The Qt Company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The Qt Company Ltd.</w:t>
      </w:r>
    </w:p>
    <w:p>
      <w:pPr>
        <w:pStyle w:val="Normal"/>
        <w:spacing w:lineRule="exact" w:line="420"/>
        <w:rPr/>
      </w:pPr>
      <w:r>
        <w:rPr>
          <w:rFonts w:cs="Arial" w:ascii="Arial" w:hAnsi="Arial"/>
          <w:color w:val="000000"/>
          <w:sz w:val="20"/>
          <w:szCs w:val="20"/>
          <w:shd w:fill="FFFFFF" w:val="clear"/>
        </w:rPr>
        <w:t>Copyright (C) 2015 The Qt Company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Roberto Ragg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The Qt Company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Bjoern Bergstroe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The Qt Company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The Qt Company Ltd та/або її дочірні компанії.</w:t>
      </w:r>
    </w:p>
    <w:p>
      <w:pPr>
        <w:pStyle w:val="Normal"/>
        <w:spacing w:lineRule="exact" w:line="420"/>
        <w:rPr/>
      </w:pPr>
      <w:r>
        <w:rPr>
          <w:rFonts w:cs="Arial" w:ascii="Arial" w:hAnsi="Arial"/>
          <w:color w:val="000000"/>
          <w:sz w:val="20"/>
          <w:szCs w:val="20"/>
          <w:shd w:fill="FFFFFF" w:val="clear"/>
        </w:rPr>
        <w:t>Copyright (C) 2015 The Qt Company Ltd та/або її дочірні компанії.</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The Qt Company Ltd та/або її дочірні компанії.</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The Qt Company Ltd та/або її дочірні компанії.</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The Qt Company Ltd та/або її дочірні компанії.</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The Qt Company Ltd und/oder ihre Tochtergesellschaft(e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The Qt Company Ltd ou as súas subsidiaria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The Qt Company Ltd i/lub oddziały firmy.</w:t>
      </w:r>
    </w:p>
    <w:p>
      <w:pPr>
        <w:pStyle w:val="Normal"/>
        <w:spacing w:lineRule="exact" w:line="420"/>
        <w:rPr/>
      </w:pPr>
      <w:r>
        <w:rPr>
          <w:rFonts w:cs="Arial" w:ascii="Arial" w:hAnsi="Arial"/>
          <w:color w:val="000000"/>
          <w:sz w:val="20"/>
          <w:szCs w:val="20"/>
          <w:shd w:fill="FFFFFF" w:val="clear"/>
        </w:rPr>
        <w:t>Copyright (C) 2015 The Qt Company Ltd et/ou ses filial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The Qt Company Ltd a/nebo její dceřinná společnost(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Olivier Goffart &lt;ogoffart@woboq.com&gt; Contact: http://www.qt.io/licensi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Корпорация The Qt Company и/или её дочерние подразделения.</w:t>
      </w:r>
    </w:p>
    <w:p>
      <w:pPr>
        <w:pStyle w:val="Normal"/>
        <w:spacing w:lineRule="exact" w:line="420"/>
        <w:rPr/>
      </w:pPr>
      <w:r>
        <w:rPr>
          <w:rFonts w:cs="Arial" w:ascii="Arial" w:hAnsi="Arial"/>
          <w:color w:val="000000"/>
          <w:sz w:val="20"/>
          <w:szCs w:val="20"/>
          <w:shd w:fill="FFFFFF" w:val="clear"/>
        </w:rPr>
        <w:t>Copyright (C) 2012 Корпорация The Qt Company и/или её дочерние подразделения.</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Корпорация The Qt Company и/или её дочерние подразделения.</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Research In Motion Limited. &lt;blackberry-qt@qnx.com&gt; Contact: http://www.qt.io/licensi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Research In Motion Contact: http://www.qt.io/licensi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Research In Motion &lt;blackberry-qt@qnx.com&gt; Contact: http://www.qt.io/licensi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Nokia Corporation and/or its subsidiary(-ies).&lt;/sourc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Nokia Corporation and/or its subsidiary(-i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Klarälvdalens Datakonsult AB &lt;info@kdab.com&gt; Contact: http://www.qt.io/licensi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Digia Plc. For any questions to Digia, please use contact form at http://qt.digia.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Goog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Code Aurora For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Benjamin Poulain &lt;ikipou@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2011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Zoltan Hercze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University of Szeg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Torch Mobile (Beijing) Co.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Sencha,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Samsung Electronic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STMicroelectronic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Robert Hogan &lt;robert@roberthogan.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Rik Cabanier (cabanier@adobe.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Research In Motion Limit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Renata Hodovan (reni@webkit.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Renata Hodovan &lt;reni@webkit.org&gt;, University of Szeg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Renata Hodovan &lt;reni@webkit.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Peter Varga (pvarga@webkit.org), University of Szeg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Nokia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Nokia Corporation and/or its subsidiary(-i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Nokia Corporation and/or its subsidiary(-i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Nokia Corporation and/or its subsidiary(-i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Kris Jordan &lt;krisjordan@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Klarälvdalens Datakonsult AB, a KDAB Group company, info@kdab.com, author Stephen Kelly &lt;stephen.kelly@kdab.com&gt; Contact: http://www.qt.io/licensi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Igalia S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Igalia S.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Igalia S.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Goog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Goog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Goog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Goog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Gabor Loki &lt;loki@webkit.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Gabor Loki &lt;loki@webkit.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Ericsson AB.</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Brent Fulgham &lt;bfulgham@webkit.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Brent Fulgham &lt;bfulgham@webkit.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Brent Fulgha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Apple Inc. All right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Apple Computer,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Andrew Wason (rectalogic@rectalogic.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Andreas Kling &lt;kling@webkit.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Adam Bart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 2012 Research In Motion Contact: http://www.qt.io/licensi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 2012 Research In Motion &lt;blackberry-qt@qnx.com&gt; Contact: http://www.qt.io/licensi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Adam Bart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1 Patrick Gansterer &lt;paroga@paroga.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1 Goog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Goog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2011 Sencha,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2011 Nokia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2011 Nokia Corporation and/or its subsidiary(-i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2011 Igalia S.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2011 Goog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2011 Brent Fulgham &lt;bfulgham@webkit.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2011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2011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Zoltan Herczeg (zherczeg@inf.u-szeged.hu)</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Zoltan Herczeg &lt;zherczeg@webkit.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Zoltan Hercze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University of Szeg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University of Szeg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Torch Mobile (Beijing) Co.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Tieto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Sencha,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Sencha,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Samsung Electronic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Robert Hogan &lt;robert@roberthogan.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Robert Hogan &lt;robert@roberthogan.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Rob Buis &lt;rwlbuis@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Research in Motion Limit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Research In Motion Limit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Renata Hodovan (hodovan@inf.u-szeged.hu)</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Renata Hodovan &lt;reni@inf.u-szeged.h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Peter Varga (pvarga@inf.u-szeged.hu), University of Szeg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Peter Varga (pvarga@inf.u-szeged.hu), University of Szeg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Patrick Gansterer &lt;paroga@paroga.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Nokia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Nokia Corporation and/or its subsidiary(-i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Nokia Corporation and/or its subsidiary(-i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Nikita Vasilyev.</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MIPS Technologie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MIPS Technologie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Kevin Ollivier &lt;kevino@theollivier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Julien Chaffraix &lt;jchaffraix@webkit.org&gt; All right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Juha Savolainen (juha.savolainen@weego.f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Joseph Pecorar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Igalia, S.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Igalia S.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Igalia S.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Igalia S.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INdT - Instituto Nokia de Tecnologi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Holger Hans Peter Freyth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Goog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Google, Inc.</w:t>
      </w:r>
    </w:p>
    <w:p>
      <w:pPr>
        <w:pStyle w:val="Normal"/>
        <w:spacing w:lineRule="exact" w:line="420"/>
        <w:rPr/>
      </w:pPr>
      <w:r>
        <w:rPr>
          <w:rFonts w:cs="Arial" w:ascii="Arial" w:hAnsi="Arial"/>
          <w:color w:val="000000"/>
          <w:sz w:val="20"/>
          <w:szCs w:val="20"/>
          <w:shd w:fill="FFFFFF" w:val="clear"/>
        </w:rPr>
        <w:t>Copyright (C) 2010 Goog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Goog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Goog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Girish Ramakrishnan &lt;girish@forwardbias.in&gt;</w:t>
      </w:r>
    </w:p>
    <w:p>
      <w:pPr>
        <w:pStyle w:val="Normal"/>
        <w:spacing w:lineRule="exact" w:line="420"/>
        <w:rPr/>
      </w:pPr>
      <w:r>
        <w:rPr>
          <w:rFonts w:cs="Arial" w:ascii="Arial" w:hAnsi="Arial"/>
          <w:color w:val="000000"/>
          <w:sz w:val="20"/>
          <w:szCs w:val="20"/>
          <w:shd w:fill="FFFFFF" w:val="clear"/>
        </w:rPr>
        <w:t>Copyright (C) 2010 Fran</w:t>
      </w:r>
      <w:r>
        <w:rPr>
          <w:rFonts w:cs="Tahoma" w:ascii="Tahoma" w:hAnsi="Tahoma"/>
          <w:color w:val="000000"/>
          <w:sz w:val="20"/>
          <w:szCs w:val="20"/>
          <w:shd w:fill="FFFFFF" w:val="clear"/>
        </w:rPr>
        <w:t>�</w:t>
      </w:r>
      <w:r>
        <w:rPr>
          <w:rFonts w:cs="Arial" w:ascii="Arial" w:hAnsi="Arial"/>
          <w:color w:val="000000"/>
          <w:sz w:val="20"/>
          <w:szCs w:val="20"/>
          <w:shd w:fill="FFFFFF" w:val="clear"/>
        </w:rPr>
        <w:t>ois Sausset (sausset@gmail.com).</w:t>
      </w:r>
    </w:p>
    <w:p>
      <w:pPr>
        <w:pStyle w:val="Normal"/>
        <w:spacing w:lineRule="exact" w:line="420"/>
        <w:rPr/>
      </w:pPr>
      <w:r>
        <w:rPr>
          <w:rFonts w:cs="Arial" w:ascii="Arial" w:hAnsi="Arial"/>
          <w:color w:val="000000"/>
          <w:sz w:val="20"/>
          <w:szCs w:val="20"/>
          <w:shd w:fill="FFFFFF" w:val="clear"/>
        </w:rPr>
        <w:t>Copyright (C) 2010 François Sausset (sausset@gmail.com).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François Sausset (sausset@gmail.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Dirk Schulze &lt;krit@webkit.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Daniel Bates (dbates@intudata.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Company 100,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Company 100,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Company 100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Brent Fulgham &lt;bfulgham@webkit.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Apple Computer,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Antonio Gomes &lt;tonikitoo@webkit.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Andras Becsi (abecsi@inf.u-szeged.hu), University of Szeg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Andras Becsi (abecsi@inf.u-szeged.hu), University of Szeg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Andras Becsi &lt;abecsi@inf.u-szeged.hu&gt;, University of Szeg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Alex Milowski (alex@milowski.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Adam Bart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Adam Bart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amp;yet, LLC. (nate@andyet.ne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1 STMicroelectronic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1 Goog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0 Samsung Electronic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0 ProFUSION embedded system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0 Igalia S.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0 Goog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0 Sebastian Dröge &lt;sebastian.droege@collabora.co.uk&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0 Samsung Electronic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0 ProFUSION embedded system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Julien Chaffraix &lt;jchaffraix@webkit.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2011 Goog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2011 Goog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2011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2010, 2011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2010 University of Szeg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2010 Sebastian Dröge &lt;sebastian.droege@collabora.co.uk&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2010 Nokia Corporation and/or its subsidiary(-i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2010 Igalia S.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2010 Igalia S.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2010 Igalia S.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2010 Goog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2010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2010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2010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the Initial Develop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Zan Dobersek &lt;zandobersek@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University of Szeged\b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University of Szeged\b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University of Szeg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University of Szeg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University of Szeg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Torch Mobile, Inc. http://www.torchmobile.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Torch Mobi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Torch Mobi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Torch Mobile Inc. http://www.torchmobile.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Torch Mobile Inc. (http://www.torchmobile.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Torch Mobile Inc. (http//www.torchmobile.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Torch Mobi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Robert Hogan &lt;robert@roberthogan.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Rob Buis (rwlbuis@gmail.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Patrick Gansterer (paroga@paroga.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Nokia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Nokia Corporation and/or its subsidiary(-ies). Contact: http://www.qt.io/licensi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Nokia Corporation and/or its subsidiary(-i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Nokia Corporation and/or its subsidiary(-ies). &lt;thierry.bastian@trolltech.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Nokia Corporation and/or its subsidiary(-i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Nokia Corporation and/or its subsidiary(-i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Michelangelo De Simone &lt;micdesim@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Matthias Kretz.</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Martin Sandsmark &lt;sandsmark@samfundet.no&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Martin Robin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Kevin Ollivi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Kenneth Rohde Christianse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Joseph Pecorar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Joseph Pecorar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Joseph Pecorar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Jim Nelson &lt;jim@yorba.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Jian Li &lt;jianli@chromium.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Jian Li &lt;jianli@chromium.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Jeff Schiller &lt;codedread@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Jakub Wieczorek &lt;faw217@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Igalia S.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Igalia S.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Igalia S.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Igalia S.L&amp;#x2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Antonio Gomes &lt;tonikitoo@webkit.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Christian Dywan &lt;christian@imendio.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Nicholas Shanks &lt;contact@nickshank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Charles Samuels &lt;charles@kd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Dominik Röttsches &lt;dominik.roettsches@access-company.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Brent Fulgha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Girish Ramakrishnan &lt;girish@forwardbias.in&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Alexander Kellett &lt;lypanov@kd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Cameron McCormack &lt;cam@mcc.id.au&gt;&lt;br /&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Holger Hans Peter Freyth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Holger Hans Peter Freyth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Gustavo Noronha Silva &lt;gns@gnom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Goog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Goog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Google Inc. All rights rese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Goog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Goog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Goog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Goog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Girish Ramakrishnan &lt;girish@forwardbias.in&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Girish Ramakrishnan &lt;girish@forwardbias.in&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Ericsson AB\b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Ericsson AB.</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Ericsson AB</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Ericsson AB</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Dominik Röttsches &lt;dominik.roettsches@access-company.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Dominik Röttsches &lt;dominik.roettsches@access-company.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Dirk Schulze &lt;krit@webkit.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David Faure &lt;dfaure@kdab.net&gt; Contact: http://www.qt.io/licensi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Daniel Bates (dbates@intudata.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Daniel Bates (dbates@intudata.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Company 100,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Company 100,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Company 100,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Colin Guthrie &lt;cguthrie@mandriva.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Cameron McCormack &lt;cam@mcc.id.a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Cameron McCormack &lt;cam@mcc.id.a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Brent Fulgha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Brent Fulgha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University of Szeg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MIPS Technologies, Inc.&lt;br /&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Apple Inc. All right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Apple Computer,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Antonio Gomes &lt;tonikitoo@webkit.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Antonio Gomes &lt;tonikitoo@webkit.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Anthony Ricaud &lt;rik@webkit.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Alex Milowski (alex@milowski.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Alex Milowski (alex@milowski.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François Sausset (sausset@gmail.com).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Marius Renn &lt;damarvy@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Alex Milowski (alex@milowski.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Adam Dingle &lt;adam@yorba.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Adam Bart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Acision BV.</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280 North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280 North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 2010 Torch Mobile (Beijing) Co.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09 Torch Mobi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09 Torch Mobi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09 Torch Mobi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09,2010 Nokia Corporation and/or its subsidiary(-i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09 Nokia Corporation and/or its subsidiary(-i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09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Goog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11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11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10, 2011 Brent Fulgha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10, 2011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10 Nokia Corporation and/or its subsidiary(-i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10 Holger Hans Peter Freyth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10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10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09, 2011 Goog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09, 2011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09, 2011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09, 2010, 2011 Nokia Corporation and/or its subsidiary(-i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09, 2010, 2011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09, 2010, 2011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09, 2010 Nokia Corporation and/or its subsidiary(-i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09, 2010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09, 2010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09 Torch Mobi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09 Torch Mobi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09 Torch Mobile Inc. (http://www.torchmobile.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09 Paul Pedriana &lt;ppedriana@ea.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09 Paul Pedriana &lt;ppedriana@ea.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09 Nokia Corporation and/or its subsidiary(-i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09 Holger Hans Peter Freyth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09 Goog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09 Goog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09 Goog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09 Goog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09 Apple Inc. All rights rese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09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09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09 Anthony Ricaud &lt;rik@webkit.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Torch Mobi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Torch Mobile Inc. (http://www.torchmobile.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Tony Chang &lt;idealisms@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Tony Chang &lt;idealisms@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Rob Buis &lt;buis@kd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Nuanti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Nuanti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Nokia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Nokia Corporation and/or its subsidiary(-i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Nokia Corporation and/or its subsidiary(-i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Nokia Corporation and/or its subsidiary(-i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Nikolas Zimmermann &lt;zimmermann@kd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Nikolas Zimmermann &lt;zimmermann@kd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Matthias Kretz &lt;kretz@kd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Matt Lilek &lt;webkit@mattlilek.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Matt Lilek &lt;webkit@mattlilek.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Martin Soto &lt;soto@freedesktop.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Luke Kenneth Casson Leighton &lt;lkcl@lkcl.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Kevin Ollivier &lt;kevino@theollivier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Kevin Ollivier &lt;kevino@theollivier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Kenneth Rohde Christianse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Kelvin W Sherlock (ksherlock@gmail.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Kelvin W Sherlock (ksherlock@gmail.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Jürg Billeter &lt;j@bitron.ch&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Julien Chaffraix &lt;jchaffraix@webkit.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Julien Chaffraix &lt;jchaffraix@webkit.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Julien Chaffraix &lt;jchaffraix@webkit.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08 Ian Monroe &lt;ian@monroe.nu&gt;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Ian Monroe &lt;ian@monroe.n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INdT - Instituto Nokia de Tecnologi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Holger Hans Peter Freyth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Goog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Goog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Eric Seidel &lt;eric@webkit.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Eric Seidel &lt;eric@webkit.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Dominik Röttsches &lt;dominik.roettsches@access-company.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Dirk Schulze &lt;vbs85@gmx.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Dirk Schulze &lt;krit@webkit.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Dirk Schulze &lt;krit@webkit.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Diego Gonzalez</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David Smith (catfish.man@gmail.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David Smith &lt;catfish.man@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David Levin &lt;levin@chromium.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Collin Jackson &lt;collinj@webkit.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Collin Jackson &lt;collinj@webkit.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Collabora,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Collabora,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Collabora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Collabora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Collabora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Christian Dywan &lt;christian@imendio.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Cameron Zwarich (cwzwarich@uwaterloo.c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Cameron Zwarich &lt;cwzwarich@uwaterloo.ca&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Cameron Zwarich &lt;cwzwarich@uwaterloo.ca&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Cameron McCormack &lt;cam@mcc.id.a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Brent Fulgha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Apple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Apple Inc. All right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Apple Computer,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Apple Computer,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Apple Computer,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Anthony Ricaud (rik24d@gmail.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Alp Toker &lt;alp@atoker.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Alp Toker &lt;alp@atoker.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Alex Mathews &lt;possessedpenguinbob@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09 Torch Mobi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09 Torch Mobile, Inc.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09 Torch Mobi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09 Torch Mobi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09 Torch Mobi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08,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08,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07-2008 Trolltech ASA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08 Torch Mobi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08 Torch Mobi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08 Matthias Kretz &lt;kretz@kd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08 Collabora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08,2009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2011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2010 Rob Buis &lt;buis@kd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2010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2009, 2010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2009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2008, 2011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2008, 2010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2008, 2009, 2011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2008, 2009, 2010, 2011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2008, 2009, 2010, 2011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2008, 2009, 2010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2008, 2009, 2010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2008, 2009 Rob Buis &lt;buis@kd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2008, 2009 Goog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2008, 2009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2008, 2009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2008, 2009 Apple Computer,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2008 Rob Buis &lt;buis@kd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2008 Nikolas Zimmermann &lt;zimmermann@kd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2008 Julien Chaffraix &lt;jchaffraix@webkit.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2008 Eric Seidel &lt;eric@webkit.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2008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2008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2008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IBM Corp. 2009</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2008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2008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2008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2008 Apple Computer,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2008 Alp Toker &lt;alp@atoker.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the Initial Develop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Staikos Computing Services, Inc. &lt;info@staikos.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Staikos Computing Service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Staikos Computing Services Inc. &lt;info@staikos.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Staikos Computing Services Inc. &lt;info@staikos.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Staikos Computing Service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Samuel Weinig (sam@webkit.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Samuel Weinig &lt;sam@webkit.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Rob Buis &lt;rwlbuis@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Rob Buis &lt;buis@kd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Pioneer Research Center USA,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Pioneer Research Center USA,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OpenedHa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Nikolas Zimmermann &lt;zimmermann@kd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Nicholas Shanks &lt;webkit@nickshank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Nicholas Shanks &lt;webkit@nickshank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Nicholas Shanks &lt;contact@nickshank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Nicholas Shanks &lt;contact@nickshank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Matthias Kretz &lt;kretz@kd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Matt Lilek (pewtermoose@gmail.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Marius Renn &lt;damarvy@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Maks Orlovic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Justin Haygood (jhaygood@reaktix.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Justin Haygood (jhaygood@reaktix.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Holger Hans Peter Freyth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Holger Hans Peter Freyth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Holger Hans Peter Freyth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Henry Mason (hmason@mac.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Henry Mason (hmason@mac.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Henry Mason &lt;hmason@mac.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Graham Dennis (graham.dennis@gmail.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Eric Seidel (eric@webkit.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Eric Seidel &lt;eric@webkit.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Eric Seidel &lt;eric@webkit.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David Smith (catfish.man@gmail.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David Smith (catfish.man@gmail.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Collabora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Cameron Zwarich (cwzwarich@uwaterloo.c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Ariya Hidayat (ariya@kde.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Apple Inc.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Apple Computer,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Apple Computer,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Alp Toker &lt;alp@atoker.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Alp Toker &lt;alp.toker@collabora.co.uk&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Alp Tok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Alexey Proskuryakov (ap@webkit.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Alexey Proskuryakov (ap@nypop.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Alexey Proskuryakov (ap@nypop.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Alexey Proskuryakov &lt;ap@webkit.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Alexey Proskuryakov &lt;ap@nypop.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09 Goog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08 Ricardo Villalba &lt;rvm@escomposlinux.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08 Matthias Kretz &lt;kretz@kd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07 Matthias Kretz &lt;kretz@kd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11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10, 2011 Apple Computer,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10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10 Apple Inc. All right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10 Apple Computer,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9, 2011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9, 2010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9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9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9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8, 2011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8, 2010, 2011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8, 2010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8, 2009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8, 2009, 2010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8, 2009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8 Nikolas Zimmermann &lt;zimmermann@kd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8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8 Apple Computer,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8 Apple Computer,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7, 2011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7, 2010, 2011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7, 2010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7, 2010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7, 2010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7, 2009, 2010, 2011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7, 2009, 2010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7, 2009, 2010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7, 2009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7, 2009 Apple Computer,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7, 2008, 2011 Apple Inc. 2009 Torch Mobi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7, 2008, 2011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7, 2008, 2010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7, 2008, 2010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7, 2008, 2009, 2011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7, 2008, 2009, 2010, 2011 Apple Inc. 2009 Torch Mobi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7, 2008, 2009, 2010, 2011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7, 2008, 2009, 2010, 2011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7, 2008, 2009, 2010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7, 2008, 2009, 2010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7, 2008, 2009 Goog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7, 2008, 2009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7, 2008, 2009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7, 2008, 2009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7, 2008, 2009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7, 2008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7, 2008 Apple Inc.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7, 2008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7, 2008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7, 2008 Apple Computer,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7 Samuel Weinig &lt;sam@webkit.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7 Rob Buis &lt;buis@kd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7 Rob Bui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7 Nicholas Shanks (webkit@nickshanks.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7 Eric Seidel &lt;eric@webkit.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7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7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7 Apple Computer,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7 Apple Computer,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Zack Rusin &lt;zack@kd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Zack Rusin &lt;zack@kde.org&gt; 2006 Rob Buis &lt;buis@kde.org&gt; 2009, 2010 Dirk Schulze &lt;krit@webkit.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Zack Rusin &lt;zack@kde.org&gt; 2006 Dirk Mueller &lt;mueller@kde.org&gt; 2006 Nikolas Zimmermann &lt;zimmermann@kd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Zack Rusin &lt;zack@kd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Simon Hausmann &lt;hausmann@kd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Simon Hausmann &lt;hausmann@kd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Samuel Weinig (sam@webkit.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Samuel Weinig (sam.weinig@gmial.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Samuel Weinig (sam.weinig@gmail.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Samuel Weinig &lt;sam.weinig\@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Samuel Weinig &lt;sam.weinig@gmia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Samuel Weinig &lt;sam.weinig@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Samuel Weinig &lt;sam.weinig@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Rob Buis &lt;buis@kd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Rob Buis &lt;buis@kd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Oliver Hunt &lt;oliver@nerge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Oliver Hunt &lt;ojh16@student.canterbury.ac.nz&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Nikolas Zimmermann &lt;zimmermann@kd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Michael Emmel mike.emmel@gmail.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Michael Emmel mike.emmel@gmail.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Michael Emmel mike.emmel@gmail.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Matthias Kretz &lt;kretz@kd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Maks Orlovic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Lars Knoll &lt;lars@trolltech.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Kimmo Kinnunen &lt;kimmo.t.kinnunen@nokia.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Jos van den Oever &lt;jos@vandenoever.info&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Jon Shier (jshier@iastate.edu)</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Graham Dennis (graham.dennis@gmail.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George Staikos &lt;staikos@kd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George Staikos &lt;staikos@kd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Friedemann Kleint &lt;fkleint@trolltech.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Friedemann Kleint &lt;fkleint@trolltech.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Eric Seidel (eric@webkit.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Eric Seidel &lt;eric@webkit.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Dirk Mueller &lt;mueller@kd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Dirk Mueller &lt;mueller@kd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Charles Samuels &lt;charles@kd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Charles Samuels &lt;charles@kd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Bjoern Graf (bjoern.graf@gmail.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Behdad Esfahbo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Behdad Esfahbo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Apple Computer,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Apple Computer,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Goog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Matt Lilek &lt;webkit@mattlilek.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Apple Computer,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Eric Seidel &lt;eric@webkit.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Kelvin W Sherlock (ksherlock@gmail.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Alp Toker &lt;alp@atoker.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University of Szeg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Alexey Proskuryakov (ap@nypop.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Daniel Bates (dbates@intudata.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Nikolas Zimmermann &lt;zimmermann@kd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Michael Emmel mike.emmel@gmail.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Holger Hans Peter Freyth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Collabora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Dirk Mueller &lt;mueller@kd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Zack Rusin &lt;zack@kd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George Staikos &lt;staikos@kd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Simon Hausmann &lt;hausmann@kd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Rob Buis &lt;buis@kd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Julien Chaffra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Apple Computer,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Apple Computer,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Apple Computer,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Apple Computer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Andrew Wellington (proton@wiretapped.ne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Anders Carlsson &lt;andersca@mac.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Allan Sandfeld Jensen &lt;sandfeld@kd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Allan Sandfeld Jensen &lt;kde@carewolf.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Alexey Proskuryakov (ap@webkit.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Alexey Proskuryakov (ap@nypop.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Alexey Proskuryakov (ap@macrules.ru)</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Alexey Proskuryakov &lt;ap@webkit.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Alexey Proskuryakov &lt;ap@nypop.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Alexey Proskuryakov</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Alexander Kellett &lt;lypanov@kd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Alexander Kellett &lt;lypanov@kd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08 Matthias Kretz &lt;kretz@kd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07 Matthias Kretz &lt;kretz@kd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07 Alexey Proskuryakov &lt;ap@webkit.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06 Matthias Kretz &lt;kretz@kd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Andrey Kiselev &lt;dron@ak4719.spb.ed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11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8, 2010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8, 2009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8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7, 2010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7, 2008, 2011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7, 2008 by George William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7, 2008 by George William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7, 2008 by George William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7, 2008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7 Eric Seidel &lt;eric@webkit.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7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7 Apple Computer,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6, 2009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6, 2008, 2011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6, 2008, 2010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6, 2008, 2009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6, 2008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6, 2007, 2010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6, 2007, 2009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6, 2007, 2008, 2010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6, 2007, 2008, 2009, 2011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6, 2007, 2008, 2009, 2010, 2011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6, 2007, 2008, 2009, 2010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6, 2007, 2008, 2009, 2010 Apple Computer,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6, 2007, 2008, 2009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6, 2007, 2008 Nikolas Zimmermann &lt;zimmermann@kd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6, 2007, 2008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6, 2007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6, 2007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6, 2007 Alexey Proskuryakov (ap@nypop.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6 Tim-Philipp Müller &lt;tim centricular 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6 Nikolas Zimmermann &lt;zimmermann@kd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6 Kimmo Kinnunen &lt;kimmo.t.kinnunen@nokia.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6 Kimmo Kinnunen &lt;kimmo.t.kinnunen@nokia.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6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6 Apple Computer, Inc. 2010 Dirk Schulze &lt;krit@webkit.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6 Apple Computer,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6 Apple Computer,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6 Alexey Proskuryakov &lt;ap@webkit.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6 Alexey Proskuryakov &lt;ap@nypop.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5 Alexander Kellett &lt;lypanov@kd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Wim Taymans &lt;wim@fluendo.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Roberto Ragg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Oliver Hunt &lt;oliver@nerge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Oliver Hunt &lt;ojh16@student.canterbury.ac.nz&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Nokia. 2008 Eric Seidel &lt;eric@webkit.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Noki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Nikolas Zimmermann &lt;wildfox@kd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Matthias Kretz &lt;kretz@kd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Maksim Orlovich &lt;maksim@kd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Frerich Raabe &lt;raabe@kd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Frerich Raabe &lt;raabe@kd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Eric Seidel &lt;eric@webkit.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David Turn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Bjoern Bergstroe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Apple Computer,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Apple Computer,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Apple Comput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Allan Sandfeld Jensen (kde@carewolf.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Alexey Proskuryakov.</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Alexey Proskuryakov &lt;ap@nypop.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Alexander Kellett &lt;lypanov@kd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04-2009 Matthias Kretz &lt;kretz@kde.org&gt;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04-2009 Matthias Kretz &lt;kretz@kde.org&gt;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08 Ian Monroe &lt;ian@monroe.nu&gt;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07-2008 Trolltech ASA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15 The Qt Company Ltd.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04-2009 Matthias Kretz &lt;kretz@kde.org&gt;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08 Ian Monroe &lt;ian@monroe.nu&gt;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07-2008 Trolltech ASA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15 The Qt Company Ltd.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8 - Ping Che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7 Matthias Kretz &lt;kretz@kd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7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7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04 David Turner and Werner Lembe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Behdad Esfahbo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Nokia Corporation and/or its subsidiary(-i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7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Apple Computer, Inc. and The Mozilla Found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Apple Computer, Inc. and The Mozilla Found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Andrey Kiselev &lt;dron@ak4719.spb.ed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10 Mark Adl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10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9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8, 2010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8, 2009, 2011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8, 2009, 2010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8, 2009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8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7m 2008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7, 2008, 2011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7, 2008, 2009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7, 2008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7, 2008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7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6, 2011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6, 2010, 2011 Apple Computer,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6, 2010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6, 2009, 2010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6, 2009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6, 2008, 2011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6, 2008, 2010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6, 2008, 2009, 2010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6, 2008, 2009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6, 2008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6, 2007, 2011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6, 2007, 2010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6, 2007, 2009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6, 2007, 2008, 2011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6, 2007, 2008, 2010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6, 2007, 2008, 2009, 2010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6, 2007, 2008, 2009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6, 2007, 2008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6, 2007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6 Apple Computer,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6 Apple Computer,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10 Rob Buis &lt;buis@kd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10 Mark Adl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9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8, 2009 Nikolas Zimmermann &lt;zimmermann@kd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8 Rob Buis &lt;buis@kd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8 Nikolas Zimmermann &lt;zimmermann@kd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7, 2009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7, 2008, 2009 Rob Buis &lt;buis@kd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7, 2008 Rob Buis &lt;buis@kd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7, 2008 Nikolas Zimmermann &lt;zimmermann@kd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7, 2008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7 Rob Buis &lt;buis@kd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7 Nikolas Zimmermann &lt;zimmermann@kde.org&gt; 2004, 2005, 2010 Rob Buis &lt;buis@kd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7 Nikolas Zimmermann &lt;zimmermann@kde.org&gt; 2004, 2005, 2008 Rob Buis &lt;buis@kd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7 Nikolas Zimmermann &lt;zimmermann@kde.org&gt; 2004, 2005, 2007, 2010 Rob Buis &lt;buis@kd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7 Nikolas Zimmermann &lt;zimmermann@kde.org&gt; 2004, 2005, 2007 Rob Buis &lt;buis@kd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7 Nikolas Zimmermann &lt;zimmermann@kde.org&gt; 2004, 2005 Rob Buis &lt;buis@kd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7 Nikolas Zimmermann &lt;zimmermann@kd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7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6, 2010 Rob Buis &lt;buis@kd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6, 2010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6, 2009, 2011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6, 2009, 2010, 2011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6, 2009, 2010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6, 2009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6, 2009 Apple Computer,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6, 2008, 2010, 2011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6, 2008, 2010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6, 2008, 2009, 2011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6, 2008, 2009, 2010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6, 2008, 2009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6, 2008 Rob Buis &lt;buis@kd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6, 2008 Nikolas Zimmermann &lt;zimmermann@kd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6, 2008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6, 2007, 2010 Rob Buis &lt;buis@kd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6, 2007, 2010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6, 2007, 2009, 2010, 2011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6, 2007, 2009, 2010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6, 2007, 2009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6, 2007, 2008, 2011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6, 2007, 2008, 2010 Rob Buis &lt;buis@kd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6, 2007, 2008, 2010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6, 2007, 2008, 2009, 2011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6, 2007, 2008, 2009, 2010, 2011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6, 2007, 2008, 2009, 2010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6, 2007, 2008, 2009 Rob Buis &lt;buis@kd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6, 2007, 2008, 2009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6, 2007, 2008 Rob Buis &lt;buis@kd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6, 2007, 2008 Nikolas Zimmermann &lt;zimmermann@kd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6, 2007, 2008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6, 2007, 2008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6, 2007 Rob Buis &lt;buis@kd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6, 2007 Nikolas Zimmermann &lt;zimmermann@kd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6, 2007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6, 2007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6 Rob Buis &lt;buis@kd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6 Nikolas Zimmermann &lt;zimmermann@kd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6 Nikolas Zimmermann &lt;wildfox@kde.org&gt; 2004, 2005 Rob Buis &lt;buis@kde.org&gt; 2005 Eric Seidel &lt;eric@webkit.org&gt; 2010 Zoltan Herczeg &lt;zherczeg@webkit.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6 Nikolas Zimmermann &lt;wildfox@kde.org&gt; 2004, 2005 Rob Buis &lt;buis@kde.org&gt; 2005 Eric Seidel &lt;eric@webkit.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6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6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6 Apple Computer,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6 Apple Computer,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Rob Buis &lt;buis@kd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Nikolas Zimmermann &lt;zimmermann@kd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Daniel M. Dule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Daniel M. Dule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Daniel M. Dule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the Initial Develop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immodule for Qt Projec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Zack Rusin &lt;zack@kd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Wolfram Gloger &lt;wg@malloc.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Apple Computer,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Apple Computer,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Allan Sandfeld Jensen (kde@carewolf.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6 Apple Comput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7 Josef Weidendorf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6, 2008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6 Matt J. Weinste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6 Jos van den Oev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6 Ben van Klinken and the CLucene Tea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03-2006 Ben van Klinken and the CLucene Team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03-2006 Ben van Klinken and the CLucene Team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hanges are Copyright (C) 2015 The Qt Company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03-2006 Ben van Klinken and the CLucene Team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hanges are Copyright (C) 2015 The Qt Company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6 Ben van Klinken and the CLucene Tea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4 immodule for Qt Projec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10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10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10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9, 2010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9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8, 2010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8, 2009, 2010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8, 2009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8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7, 2010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7, 2009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7, 2008, 2009, 2011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7, 2008, 2009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7, 2008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7, 2008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7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7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6, 2010, 2011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6, 2010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6, 2009, 2011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6, 2009, 2010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6, 2009 Apple Inc. 2006 Rob Buis &lt;buis@kd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6, 2009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6, 2008, 2011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6, 2008, 2010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6, 2008, 2009, 2010, 2011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6, 2008, 2009, 2010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6, 2008, 2009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6, 2008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6, 2008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6, 2007, 2011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6, 2007, 2010, 2011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6, 2007, 2009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6, 2007, 2008, 2009, 2011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6, 2007, 2008, 2009, 2010, 2011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6, 2007, 2008, 2009, 2010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6, 2007, 2008, 2009, 2010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6, 2007, 2008, 2009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6, 2007, 2008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6, 2007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6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6 Apple Computer, Inc. 2006, 2008 Rob Buis &lt;buis@kd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6 Apple Computer, Inc. 2006 Rob Buis &lt;buis@kd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6 Apple Computer,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6 Apple Computer,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5, 2008, 2011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5, 2008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5, 2006, 2010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5, 2006, 2008, 2010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5, 2006, 2008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5, 2006, 2007, 2008, 2010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5, 2006, 2007, 2008, 2009, 2010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5, 2006, 2007, 2008, 2009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5, 2006, 2007, 2008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5, 2006, 2007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5, 2006 Apple Computer,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4, 2006, 2007, 2009, 2010 Apple Inc. All right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4, 2006, 2007, 2008, 2009, 2010, 2011 Apple Inc. All right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4, 2006, 2007, 2008, 2009, 2010 Apple Inc. All right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4, 2006, 2007, 2008 Apple Inc. All right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4, 2005, 2008, 2009, 2010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4, 2005, 2007, 2009, 2010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4, 2005, 2007, 2009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4, 2005, 2007, 2008, 2009, 2010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4, 2005, 2007, 2008, 2009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4, 2005, 2007, 2008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4, 2005, 2006, 2010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4, 2005, 2006, 2009, 2010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4, 2005, 2006, 2009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4, 2005, 2006, 2008, 2010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4, 2005, 2006, 2008, 2009, 2010, 2011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4, 2005, 2006, 2008, 2009, 2010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4, 2005, 2006, 2008, 2009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4, 2005, 2006, 2008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4, 2005, 2006, 2007, 2010 Apple Inc. All rights rese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4, 2005, 2006, 2007, 2010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4, 2005, 2006, 2007, 2009, 2010, 2011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4, 2005, 2006, 2007, 2009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4, 2005, 2006, 2007, 2008, 2011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4, 2005, 2006, 2007, 2008, 2010 Apple Inc. All rights rese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4, 2005, 2006, 2007, 2008, 2010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4, 2005, 2006, 2007, 2008, 2009, 2011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4, 2005, 2006, 2007, 2008, 2009, 2010, 2011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4, 2005, 2006, 2007, 2008, 2009, 2010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4, 2005, 2006, 2007, 2008, 2009, 2010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4, 2005, 2006, 2007, 2008, 2009 Apple Inc. All rights rese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4, 2005, 2006, 2007, 2008, 2009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4, 2005, 2006, 2007, 2008, 2009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4, 2005, 2006, 2007, 2008 Apple Inc. All rights rese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4, 2005, 2006, 2007, 2008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4, 2005, 2006, 2007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4, 2005, 2006, 2007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4, 2005, 2006 Apple Computer,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4, 2005, 2006 Apple Computer,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Peter Kelly (pmk@post.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Lars Knoll (knoll\@kde.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Lars Knoll (knoll@kde.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Free Software Foundation, Inc. This file is part of the GNU C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Benjamin Otte &lt;in7y118@public.uni-hamburg.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Apple Computer,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Apple Computer,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 John E. Jogani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3 Lars Knoll (knoll@kde.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3 Dirk Mueller (mueller@kde.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6, 2008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6, 2007, 2008, 2009, 2010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6, 2007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6 Apple Computer,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5, 2006, 2008, 2009, 2010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5, 2006, 2008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5, 2006, 2007, 2008, 2010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5, 2006, 2007, 2008, 2009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5, 2006, 2007, 2008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5, 2006, 2007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5, 2006 Apple Computer,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4, 2006, 2007, 2008, 2009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4, 2006, 2007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3, 2004, 2005, 2006, 2007, 2008, 2009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3 The Karbon Develope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Waldo Bastian (bastian@kde.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WU Yi, HancomLinux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02 WU Yi, HancomLinux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Netscape Communications Corporation. Other contributors: David Baron &lt;dbaron@fas.harvard.ed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Michael Ringgaar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Michael Ringgaar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Lars Knoll (knoll@kde.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02 James Su, Turbolinux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Cyrus Patel &lt;cyp@fb14.uni-mainz.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Apple Computer,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Anthony Fok, ThizLinux Laboratory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4 Roberto Ragg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2 by Francesco Zappa Nardell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2 Thomas Broyer, Charlie Bozeman and Daniel Veillar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2 Andy Wingo &lt;apwingo@eos.ncsu.ed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2, 2003, 2008 by Francesco Zappa Nardell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2, 2003, 2004, 2005, 2006, 2007, 2008 by Francesco Zappa Nardell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2, 2003, 2004 by Francesco Zappa Nardell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2 by Francesco Zappa Nardell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01, 2002 Turbolinux, Inc. Written by James Su.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2 Turbolinux,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2 ThizLinux Laboratory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2 ThizLinux Laboratory Ltd. Written by Anthony Fo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2 James Su, Turbolinux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01, 2002 James Su, Turbolinux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2 Anthony Fok, ThizLinux Laboratory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2 Anthony Fok, ThizLinux Laboratory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Tobias Anton (anton@stud.fbi.fh-darmstadt.d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Thomas Nyberg &lt;thomas@codefactory.s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Peter Kelly (pmk@post.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Dirk Mueller (mueller@kde.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Dirk Mueller &lt;mueller@kd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CodeFactory AB</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7 Julian Sewar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4, International Business Machines\br Corporation and othe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4, International Business Machin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rporation and othe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4, International Business Machines Corporation and othe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3 Lars Knoll (knoll@kde.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1 Dawit Alemayehu &lt;adawit@kd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2007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2001, 2003, 2008 by Francesco Zappa Nardell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2001, 2002, 2007,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2001, 2002, 2003, 2006 by Francesco Zappa Nardell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2001, 2002, 2003, 2004, 2006, 2007, 2008, 2009 by Francesco Zappa Nardell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2001, 2002 by Francesco Zappa Nardell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by Francesco Zappa Nardell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by Feng Yuan (www.fengyuan.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by Catharon Production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00 TurboLinux, Inc. Written by Justin Yu and Sean Chen.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00 TurboLinux, Inc. Written by Justin Yu and Sean Chen.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01, 2002 Turbolinux, Inc. Written by James Su.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2 ThizLinux Laboratory Ltd. Written by Anthony Fo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Stefan Schimanski (schimmi@kde.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Simon Hausmann &lt;hausmann@kd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Peter Kelly (pmk@post.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Peter Kelly &lt;pmk@pos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Ming-Che Chua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00 Ming-Che Chuang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00 Ming-Che Chuang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02 James Su, Turbolinux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Anthony Fok, ThizLinux Laboratory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00 Ming-Che Chuang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01, 2002 James Su, Turbolinux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02 WU Yi, HancomLinux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2 Anthony Fok, ThizLinux Laboratory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Lars Knoll (knoll@kde.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Harri Porten (porten@kde.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Hans Petter Biek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Frederik Holljen (frederik.holljen@hig.n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Frank Warmerda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Dirk Mueller (mueller@kde.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Dirk Mueller &lt;mueller@kd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Daniel Molkentin (molkentin@kde.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AM(s98t269@stmail.eng.kagawa-u.ac.j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 //Copyright (C) 2009 Nokia Corporation and/or its subsidiary(-ies).007 Nokia Corporation and/or its subsidiary(-i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4, International Business Machines Corporation and othe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3 Lars Knoll (knoll@kde.org) 1999 Waldo Bastian (bastian@kde.org) 2001 Andreas Schlapbach (schlpbch@iam.unibe.ch) 2001-2003 Dirk Mueller (mueller@kde.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3 Lars Knoll (knoll@kde.org) 1999 Waldo Bastian (bastian@kde.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3 Lars Knoll (knoll@kde.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2 Harri Porten (porten@kde.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1, 2004 Harri Porten (porten@kde.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1 Harri Porten (porten@kde.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0,2003 Harri Porten (porten@kde.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0 Trolltech A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0 Mizi Research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0 Mizi Research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0 Mizi Research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0 Harri Porten (porten@kde.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Waldo Bastian (bastian@kde.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Tom Trome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Serika Kurusugaw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Serika Kurusugaw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Serika Kurusugaw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Serika Kurusugaw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0 Mizi Research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Daniel M. Dule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Ming-Che Chua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2 James Su, Turbolinux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WU Yi, HancomLinux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2 Anthony Fok, ThizLinux Laboratory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Hans Petter Biek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2 ThizLinux Laboratory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2 Turbolinux,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Serika Kurusugaw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Lars Knoll (knoll@mpi-hd.mpg.d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Lars Knoll (knoll@kde.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Lars Knoll (knoll@kde.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Lars Knoll &lt;knoll@kd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Harri Porten (porten@kde.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Antti Koivisto (koivisto@kde.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Antti Koivisto (koivisto@kde.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Antti Koivisto &lt;koivisto@kd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04 David Turner and Werner Lembe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04 David Turner and Werner Lembe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00 Trolltech A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00 Netscape Communications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1999 Torben Weis &lt;weis@kde.org&gt; 1999-2001 Lars Knoll &lt;knoll@kde.org&gt; 1999-2001 Antti Koivisto &lt;koivisto@kde.org&gt; 2000-2001 Simon Hausmann &lt;hausmann@kde.org&gt; 2000-2001 Dirk Mueller &lt;mueller@kde.org&gt; 2000 Stefan Schimanski &lt;1Stein@gmx.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1999 Torben Weis &lt;weis@kde.org&gt; 1999 Lars Knoll &lt;knoll@kde.org&gt; 1999 Antti Koivisto &lt;koivisto@kde.org&gt; 2000 Simon Hausmann &lt;hausmann@kde.org&gt; 2000 Stefan Schimanski &lt;1Stein@gmx.de&gt; 2001 George Staikos &lt;staikos@kd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1999 Torben Weis &lt;weis@kde.org&gt; 1999 Lars Knoll &lt;knoll@kde.org&gt; 1999 Antti Koivisto &lt;koivisto@kde.org&gt; 2000 Dirk Mueller &lt;mueller@kd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the Initial Develop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Netscape Communications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Lars Knoll (knoll@mpi-hd.mpg.d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09, Thomas G. Lane, Guido Vollbedi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Martin Jones (mjones@kde.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Greg Ward Lar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 2002, Makoto Matsumoto and Takuji Nishimura,\b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 2002, Makoto Matsumoto and Takuji Nishimur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 2002, Makoto Matsumoto and Takuji Nishimur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1999.</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8, 1999, 2000, 2001, 2003, 2004, 2005, 2006, 2007, 2008 Free Software Foundation, Inc. Written by Gordon Matzigkei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8, 1999, 2000, 2001, 2003, 2004, 2005, 2006, 2007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8, 1999, 2000, 2001, 2002, 2003, 2004, 2005, 2006, 2007,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Pixa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Mike John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BancTec AB</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10 Mark Adl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10 Jean-loup Gaill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10 Jean-loup Gailly detect_data_type() function provided freely by Cosmin Truta, 200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10 Jean-loup Gailly and Mark Adl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10 Jean-loup Gailly and Mark Adl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10 Jean-loup Gailly (jloup@gzip.org) and Mark Adler madler@alumni.caltech.edu).</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10 Jean-loup Gailly (jloup@gzip.org) and Mark Adler (madler@alumni.caltech.edu)</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10 Jean-loup Gaill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09 Mark Adl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08, 2010 Mark Adl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07 Mark Adl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06, 2010 Mark Adl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06, 2010 Jean-loup Gaill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06 Jean-loup Gaill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05, 2010 Mark Adl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05, 2010 Jean-loup Gaill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05 Jean-loup Gaill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03, 2010 Mark Adl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03, 2010 Jean-loup Gaill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02 Mark Adl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02 Jean-loup Gaill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02 Jean-loup Gailly and Mark Adl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8, Thomas G. Lan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7, Thomas G. Lan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2010, Thomas G. Lan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2009, Thomas G. Lan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1998, Thomas G. Lan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1998, Thomas G. Lan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1998, Thomas G. Lan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1998, Thomas G. Lan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1997, Thomas G. Lan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1997, Thomas G. Lan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1997, Thomas G. Lan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1996, Thomas G. Lan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1996, Thomas G. Lan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1996, Thomas G. Lan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1996, Thomas G. Lan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1996, Thomas G. Lan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X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1997, Thomas G. Lane. This file is part of the Independent JPEG Group's softwar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1996, Thomas G. Lane. This file is part of the Independent JPEG Group's softwar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Thomas G. Lane. This file is part of the Independent JPEG Group's software. For conditions of distribution and use, see the accompanying README fi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1993, 1994, 1995, 1996, 1998, 1999, 2000, 2001, 2002, 2003, 2004, 2005, 2006, 2007,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1993, 1994, 1995, 1996, 1998, 1999, 2000, 2001, 2002, 2003, 2004, 2005, 2006, 2007,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1993, 1994, 1995, 1996, 1997, 1998, 1999, 2000, 2001, 2002, 2003, 2004, 2005, 2006, 2007,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2011, Thomas 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2009, Thomas 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1998, Thomas 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1998, Thomas 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1998, Thomas 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1998, Thomas 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1998, Thomas 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1998, Thomas 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1997, Thomas 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1997, Thomas 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1997, Thomas 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1997, Thomas 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1997, Thomas 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1997 Silicon Graphic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1996, Thomas G. Lan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1994, Thomas G. Lan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 199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0, 1995 Frank D. Cring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0, 1995 Frank D. Cring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0, 1991 Digital Equipment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0 Sun Microsystem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 1991 by Jef Poskanz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 1991 by Jef Poskanz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 199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8-1997 Sam Leffl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8-1997 Sam Leffl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1997 Silicon Graphic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Joris Van Damme &lt;info@awaresystems.b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AWare Systems &lt;http://www.awaresystems.b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5-1987, 1990 Regents of the University of Californi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0, 1991 Digital Equipment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0 Sun Microsystem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0, 1995 Frank D. Cring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BancTec AB</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Mike John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Pixa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Greg Ward Lar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Frank Warmerda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Andrey Kiselev &lt;dron@ak4719.spb.ed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USAF Phillips Laborato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Additions (c) Richard Nolde 2006-2009</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5-1987, 1990 Regents of the University of Californi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4, 1989-1990, 2000-201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4, 1989, 1990, 2000, 2001, 2002, 2003, 2004, 2005, 200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The Qt Company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4, 1987 Adobe Systems Incorporat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The Qt Company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Copyright (C) 2011, Thomas G. Lane, Guido Vollbedi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Richard Nolde 2006-2009</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Laurent de Soras &lt;laurent.de.soras@club-internet.f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Frederic Vanmol &lt;frederic@fruityloop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Devirtualize height() except on SVG box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Copyright 1989-1992, Bitstream Inc., Cambridge, M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Copyright 1989-1992, Bitstream Inc., Cambridge, M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Bitstream (see below). DejaVu changes are in public doma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by Nikolas Zimmermann &lt;wildfox@kd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4, 2008 David Turner &lt;david@freetyp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4, 2008 David Turner &lt;david@freetyp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4, 2007, 2008 David Turner &lt;david@freetyp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4, 2006, 2007, 2008, 2009 David Turner &lt;david@freetyp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3, 2005, 2006, 2007, 2008 David Turner &lt;david@freetyp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3, 2004, 2006, 2007, 2008, 2009 David Turner &lt;david@freetyp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2 by Harri Porten &lt;porten@kde.org&gt; and David Faure &lt;faure@kd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 Laurent de Sora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by John Bradle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The content of every column in the row.</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Daniel M. Dule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Carsten Haitzler and various contributo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The Qt Company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The Qt Compan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unknown &lt;anonymous@digia.com&gt; and is licensed under the GPL, see `/usr/share/common-licenses/GP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2010 Girish Ramakrishnan &lt;girish@forwardbias.in&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09 Torch Mobi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Torch Mobi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Nikolas Zimmermann &lt;zimmermann@kd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Holger Hans Peter Freyth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David Smith (catfish.man@gmail.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2008 Nikolas Zimmermann &lt;zimmermann@kd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Rob Buis (buis@kde.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Graham Dennis (graham.dennis@gmail.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Eric Seidel (eric@webkit.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David Smith (catfish.man@gmail.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Samuel Weinig (sam.weinig@gmail.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Nikolas Zimmermann &lt;zimmermann@kd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Graham Dennis (graham.dennis@gmail.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Allan Sandfeld Jensen (kde@carewolf.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Alexey Proskuryakov (ap@webkit.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Alexey Proskuryakov (ap@nypop.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Alexander Kellett &lt;lypanov@kd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6 Samuel Weinig (sam.weinig@gmail.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Rob Buis &lt;buis@kd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Allan Sandfeld Jensen (kde@carewolf.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Allan Sandfeld Jensen (kde@carewolf.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Germain Garand(germain@ebooksfrance.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Allan Sandfeld Jensen(kde@carewolf.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Allan Sandfeld Jensen (kde@carewolf.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Apple Computer,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3 Dirk Mueller (mueller@kde.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3 Apple Computer,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Dirk Mueller (mueller@kde.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Peter Kelly (pmk@post.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Dirk Mueller (mueller@kde.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Dirk Mueller ( mueller@kde.org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3 Dirk Mueller (mueller@kde.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Stefan Schimanski (1Stein@gmx.d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Simon Hausmann (hausmann@kde.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Simon Hausmann &lt;hausmann@kd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Gunnstein Lye (gunnstein@netcom.n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Frederik Holljen (frederik.holljen@hig.n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Dirk Mueller (mueller@kde.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Antti Koivisto (koivisto@kde.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3 Lars Knoll (knoll@kde.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utopiafonts. dale_thorpe@bssc.edu.au</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utopiafonts. dale_thorpe@bssc.edu.au</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Lars Knoll (knoll@kde.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Antti Koivisto (koivisto@kde.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1999 Torben Weis (weis@kde.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Waldo Bastian (bastian@kde.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Torben Weis (weis@kde.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10 Jean-loup Gailly and Mark Adl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color w:val="000000"/>
          <w:sz w:val="20"/>
          <w:szCs w:val="20"/>
          <w:shd w:fill="FFFFFF" w:val="clear"/>
        </w:rPr>
        <w:t>(LGPLv2 with exceptions or GPLv3 with exceptions) and ASL 2.0 and BSD and FTL and MIT</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9</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56</w:t>
          </w:r>
          <w:r>
            <w:rPr/>
            <w:fldChar w:fldCharType="end"/>
          </w:r>
          <w:r>
            <w:rPr/>
            <w:t>, Total</w:t>
          </w:r>
          <w:r>
            <w:rPr/>
            <w:fldChar w:fldCharType="begin"/>
          </w:r>
          <w:r>
            <w:rPr/>
            <w:instrText xml:space="preserve"> NUMPAGES \* ARABIC </w:instrText>
          </w:r>
          <w:r>
            <w:rPr/>
            <w:fldChar w:fldCharType="separate"/>
          </w:r>
          <w:r>
            <w:rPr/>
            <w:t>56</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Yuxiangyang (Euler)</cp:lastModifiedBy>
  <dcterms:modified xsi:type="dcterms:W3CDTF">2020-01-17T09:54:00Z</dcterms:modified>
  <cp:revision>1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Fxd1UiPofufC5x53kJZHFMbnSjS/9atqThA4ve/8TH4hPAGQ+XMff14MOPE4CVJuEG4V4ksa
NlYYNwFYfVJq4wOF9ccyeFrrB9UlPYiX7UMnhEdL+DIMy8KXYugF+AtZOQVNxEf6VylG4r1G
nihEEb80pjL1nebaAYF9FGawU8LWXGdfGOqCUibeKxcakcAF1Sz5SyHtZWu1iUx4AeesP4/s
IUloerDeWY0LpF1HfB</vt:lpwstr>
  </property>
  <property fmtid="{D5CDD505-2E9C-101B-9397-08002B2CF9AE}" pid="3" name="_2015_ms_pID_7253431">
    <vt:lpwstr>Fn+96fTcl9cm1qFiZaz5AAVVYT1Ofg1wnRh9/K2WoLKy0tZKesOWRF
tzylwR+YYJkFeMXWiachbSdsvVlOQpx7oKeyFn9LbyPrkAZWtJq3kh+2qA7mv9zUxWl9qGJq
NE7T37y+Lx54vOpeLy7iK4BzbfGu7CdWoggAe7mezkUwtzErQlRetAItsRHWRTdFd2EL+1/D
58MjXN0UDhpEUL9IdegDY4yBx460wM46o3X1</vt:lpwstr>
  </property>
  <property fmtid="{D5CDD505-2E9C-101B-9397-08002B2CF9AE}" pid="4" name="_2015_ms_pID_7253431_00">
    <vt:lpwstr>_2015_ms_pID_7253431</vt:lpwstr>
  </property>
  <property fmtid="{D5CDD505-2E9C-101B-9397-08002B2CF9AE}" pid="5" name="_2015_ms_pID_7253432">
    <vt:lpwstr>mRj1jQ4b1hd3uBkoJ3rSRs+ednJTJpeZCZTx
oD3RRndHra0y/pKVSLcHy1nxQ7ePDRdTXYej8lPWvs8rh4Tu92I=</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9254844</vt:lpwstr>
  </property>
</Properties>
</file>